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ru-RU"/>
        </w:rPr>
        <w:t xml:space="preserve">Сообщение о проблемах и потребностях пациентов, которые живут с гепатитом С, а также о препятствиях к лечению ВГС с точки зрения пациентов, и о возможностях региональных инфекционистов в лечении пациентов с ВГС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бобщая ответы респондентов опроса</w:t>
      </w:r>
      <w:r>
        <w:rPr>
          <w:rStyle w:val="Footnoteanchor"/>
          <w:rStyle w:val="FootnoteAnchor1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lang w:val="ru-RU"/>
        </w:rPr>
        <w:t xml:space="preserve"> и ответы участников фокус-групп</w:t>
      </w:r>
      <w:r>
        <w:rPr>
          <w:rStyle w:val="Footnoteanchor"/>
          <w:rStyle w:val="FootnoteAnchor1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  <w:lang w:val="ru-RU"/>
        </w:rPr>
        <w:t>, как первичная проблема определяются финансовые трудности, которые влияют как на проверку здоровья (диагностика, обследования), так и на доступность медикаментов.</w:t>
        <w:br/>
        <w:t xml:space="preserve">Анализируя данные, можно сделать вывод, что большая часть опрошенных имеет низкий доход. 36% респондентов - безработные, 4 неработающих инвалида, что в целом составляет 40% от всего числа респондентов. У 56% респондентов доход на одного члена домохозяйства составляет от 100 до 200 </w:t>
      </w:r>
      <w:r>
        <w:rPr>
          <w:rFonts w:cs="Arial" w:ascii="Arial" w:hAnsi="Arial"/>
          <w:sz w:val="20"/>
          <w:szCs w:val="20"/>
        </w:rPr>
        <w:t xml:space="preserve">Ls </w:t>
      </w:r>
      <w:r>
        <w:rPr>
          <w:rFonts w:cs="Arial" w:ascii="Arial" w:hAnsi="Arial"/>
          <w:sz w:val="20"/>
          <w:szCs w:val="20"/>
          <w:lang w:val="ru-RU"/>
        </w:rPr>
        <w:t>в месяц, что превышает установленный в стране минимум (90 Ls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ющий право на</w:t>
      </w:r>
      <w:r>
        <w:rPr>
          <w:rFonts w:cs="Arial" w:ascii="Arial" w:hAnsi="Arial"/>
          <w:sz w:val="20"/>
          <w:szCs w:val="20"/>
        </w:rPr>
        <w:t xml:space="preserve"> получени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</w:rPr>
        <w:t xml:space="preserve"> статуса бедности и</w:t>
      </w:r>
      <w:r>
        <w:rPr>
          <w:rFonts w:cs="Arial" w:ascii="Arial" w:hAnsi="Arial"/>
          <w:sz w:val="20"/>
          <w:szCs w:val="20"/>
          <w:lang w:val="ru-RU"/>
        </w:rPr>
        <w:t xml:space="preserve"> вместе с ним - возможности лечиться полностью за государственные средства.</w:t>
      </w:r>
      <w:r>
        <w:rPr>
          <w:rStyle w:val="Footnoteanchor"/>
          <w:rStyle w:val="FootnoteAnchor1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lang w:val="ru-RU"/>
        </w:rPr>
        <w:t xml:space="preserve"> 6 из участников фокус-групп не работают, 3 не имеют регулярных доходов.</w:t>
        <w:br/>
        <w:t>Низкие доходы создают ряд проблем, которые отражаются в ответах респондентов и участников фокус-групп.</w:t>
        <w:br/>
        <w:t>Обшее состояние здоровья не проверяют 55% респондентов, 38% это мешают сделать расценки, 45% пришлось отказаться от лечения из-за нехватки средств. Участники фокус-групп отмечают, что: нет денег, если бы были, проверились бы на 20 разных вирусов; за все приходится платить; не хватает денег на обследования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5"/>
      </w:r>
      <w:r>
        <w:rPr>
          <w:rFonts w:cs="Arial" w:ascii="Arial" w:hAnsi="Arial"/>
          <w:sz w:val="20"/>
          <w:szCs w:val="20"/>
          <w:lang w:val="ru-RU"/>
        </w:rPr>
        <w:t>; нет денег, трудно попасть, дорога обходится дорого.</w:t>
        <w:br/>
        <w:t>Опрошенные региональные инфекционисты отметили недостаток финансов и квот на лабораторные обследования, что не позволяет пациентам сделать диагностику в регионах: гепатологи квоты на обследования на гепатит С имеют только в Риге; анализы на РНК вируса гепатита С и биопсия производятся только в Риге; не хватает финансов на амбулаторный приём.</w:t>
        <w:br/>
        <w:t>Участники фокус-групп также отметили, что «дорога стоит дорого».</w:t>
        <w:br/>
        <w:t>Данные исследования, которое проводило Центральное Управление статистики</w:t>
      </w:r>
      <w:r>
        <w:rPr>
          <w:rStyle w:val="Footnoteanchor"/>
          <w:rStyle w:val="FootnoteAnchor1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  <w:lang w:val="ru-RU"/>
        </w:rPr>
        <w:t xml:space="preserve"> свидетельствует о том, что нехватка денег не позволяет людям посещать врача. Респондентам задавали вопрос: «Была ли у вас в течении последних 12 месяцев необходимость сделать проверку у врача-специалиста (кроме стоматолога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7"/>
      </w:r>
      <w:r>
        <w:rPr>
          <w:rFonts w:cs="Arial" w:ascii="Arial" w:hAnsi="Arial"/>
          <w:sz w:val="20"/>
          <w:szCs w:val="20"/>
          <w:lang w:val="ru-RU"/>
        </w:rPr>
        <w:t>) или лечиться, но вы этого не сделали?» Утвердительно на этот вопрос ответили 21,6% респондентов. По сравнению с 2008 годом, существенно выросло количество тех жителей, кому было необходимо посетить специалиста (кроме стоматолога), но они не могли этого позволить. Данные исследования свидетельствует, что чаще всего по конкретной необходимости к медицинским специалистам не обратились безработные (32,5%) и пенсионеры (27,9%).</w:t>
        <w:br/>
        <w:t>В свою очередь, на это указало намного меньшее количество респондентов из занятого населения (18,2%). В общем, 26,8% безработных и 18,3% пенсионеров нехватка денег хотя-бы один раз не позволила лечиться у врача-специалиста (кроме стоматолога).</w:t>
        <w:br/>
        <w:t xml:space="preserve">Как самое важное для обеспечения качества жизни для пациентов с ВГС, надо отметить стоимость лечения. Учитывая то, что медикаменты ВГС в среднем в месяц обходятся от </w:t>
      </w:r>
      <w:r>
        <w:rPr>
          <w:rFonts w:cs="Arial" w:ascii="Arial" w:hAnsi="Arial"/>
          <w:sz w:val="20"/>
          <w:szCs w:val="20"/>
        </w:rPr>
        <w:t xml:space="preserve">Ls 111 </w:t>
      </w:r>
      <w:r>
        <w:rPr>
          <w:rFonts w:cs="Arial" w:ascii="Arial" w:hAnsi="Arial"/>
          <w:sz w:val="20"/>
          <w:szCs w:val="20"/>
          <w:lang w:val="ru-RU"/>
        </w:rPr>
        <w:t>до 208 в месяц</w:t>
      </w:r>
      <w:r>
        <w:rPr>
          <w:rStyle w:val="Footnoteanchor"/>
          <w:rStyle w:val="FootnoteAnchor1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ru-RU"/>
        </w:rPr>
        <w:t>, это создает материальные проблемы, что отмечает респонденты опроса и участники фокус-групп. Большая часть респондентов (77%) в течении года на медикаменты для лечения любого заболевания тратили возможную меньшую сумму или ничего. 28% респондентов отмечают, что не готовы платить за лечение. Участники фокус-групп отмечают, что не готовы платить за медикаменты или сумма, которая не создала бы проблемы, колеблется от 30 до 100 Ls в месяц.  Из 171 консультации, которые предоставляли защитники интересов пациентов в ходе исследования (3 месяца),  в 20% были вопросы о стоимости лечения и возможности получить материальную помощь.</w:t>
        <w:br/>
        <w:t>В течении года отказаться от лечения из-за нехватки средств пришлось 45% респондентов. В процессе лечения 15% респондентов пришлось столкнуться с нехваткой денег.</w:t>
        <w:br/>
        <w:t>Участники фокус-групп отмечают, что не могут купить лекарства из-за цен («есть куча рецептов, но нельзя купить лекарство»).</w:t>
        <w:br/>
        <w:t>На начало и прекращение терапии в результате финансовых трудностей указывают региональные инфекционисты: «многие не начинают лечиться, потому что нет денег». Государственная политика по распределению финансовых потоков так же не поддерживает доступность лечения. Опрошенные региональные инфекционисты отметили нехватку финансов и недостаточность квот, что не позволяет пациентам в регионах сделать анализы и назначить лечение:  лечение назначает только Латвийский Центр Инфектологии (стационар Рижской Восточной университетской клинической больницы); не делегируется право выписывать медикаменты.</w:t>
        <w:br/>
        <w:t>Как наболее значимую возможную поддержку от государства пациентам ВГС, большая часть респондентов опроса отмечают 100% компенсацию медикаментов.</w:t>
        <w:br/>
        <w:t>2 участника фокус-групп собираются ехать в Германию, так как там лечение ВГС компенсируется на 100%.</w:t>
        <w:br/>
        <w:t xml:space="preserve">Еще одна проблема, которую отмечают респонденты опроса и участники фокус-групп,- это доступность медицинскых учреждений и обследований. </w:t>
        <w:br/>
        <w:t>Участники фокус-групп отмечают расстояния до лечебного учреждения и то, что надо долго ждать обследований, финансируемых государством: очереди к врачам-специалистам; хотелось бы меньшие очереди на подтверждающую диагностику; долго ждать визита к врачу; далеко ехать, неудобные транспортные сети, дорогие билеты и горючее.</w:t>
        <w:br/>
        <w:t>Большая часть респондентов опроса – 34% и 24,5% - отвечают, что в среднем довольны и 19% не довольны доступностью лечебных учреждений.</w:t>
        <w:br/>
        <w:t>Недоступность медицинских обследований, как отмечает региональные инфекционисты в своих интервью, не позволяет пациентам сделать подтверждающую диагностику рядом с местом жительства, и вместе 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этим  начать лечение, о чем свидетельствует количество пациентов в регионах: в Видземском регионе – ВГС примерно один пациент в месяц, ВИЧ – 3 – 4 в год; в Земгальском регионе -1- ВГС, 2 – ВИЧ; в Курземском регионе – ВГС – 2 пациента на наблюдении, примерно 10 человек («которые ничего не делают для излечения»), ВИЧ – 3 человека.</w:t>
        <w:br/>
        <w:t>В дискуссии «Это рассказ о жизни»,</w:t>
      </w:r>
      <w:r>
        <w:rPr>
          <w:rStyle w:val="Footnoteanchor"/>
          <w:rStyle w:val="FootnoteAnchor1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  <w:lang w:val="ru-RU"/>
        </w:rPr>
        <w:t xml:space="preserve"> которая произходила 22 мая 2012 года специалисты здравохранения отметили:</w:t>
        <w:br/>
        <w:t>«Член правления Ассоциации семейных врачей Андрис Бауманис: Семейные врачи не могут обеспечить всех своих пациентов необходимыми анализами на гепатит С, которые оплачиваются государством, потому что на анализы установленны квоты, и за их превышение врачей наказывают.» Врач Латвийского Центра Инфектологии Иева Толмане пр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ru-RU"/>
        </w:rPr>
        <w:t>зывала всех семейных врачей делать проверку на гепатит С всем своим пациентам даже тогда, когда они кажутся здоровыми и не жалуются на проблемы здоровья. Но все же установленные квоты на лабораторные обследования не дают семейным врачам такую возможность»</w:t>
      </w:r>
      <w:r>
        <w:rPr>
          <w:rStyle w:val="Footnoteanchor"/>
          <w:rStyle w:val="FootnoteAnchor1"/>
          <w:sz w:val="20"/>
          <w:szCs w:val="20"/>
        </w:rPr>
        <w:footnoteReference w:id="10"/>
      </w:r>
      <w:r>
        <w:rPr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ru-RU"/>
        </w:rPr>
        <w:t>Участники фокус-групп и региональные инфекционисты, как одну из проблем акцентировали побочные явления, вызванные медикаментами, и отсутствие инновационных медикаментов, которые можно применять перорально: бросил терапию из-за побочных эффектов; было очень тяжело – колол пегинтерферон на выходные, но все ровно было трудно работать – нервозность, резкие перемены настроения, выдержал курс, но все равно не помогло; лечился, но без результатов, надеется, что сможет лечиться новыми препаратами; надо внедрять новые медикаменты, надо следить за мировыми тенденциями; 4 участника отмечают, что желают получать новые препараты; 1 готов платить 1000 Ls в месяц за новые препараты.</w:t>
        <w:br/>
        <w:t>Респонденты опроса и участники фокус-групп отмечают отношение врачей, которое не спсобствует приверженности, 8% респондентов опроса не довольны отношением врачей: врачам не хватает професионализма, не хотят помогать, не хватает знаний; не получаю помощь, врачи не понимают, что со мной и стараются от меня избавиться; не нравится отношение врачей; не хватает хороших врачей.</w:t>
        <w:br/>
        <w:t>В ответах респондентов и участников фокус-групп отражается социальная безнадежность, неверие в вожмоность вылечиться, нежелание следить за состоянием здоровья: не верю ничему, не хочется и говорить; нет смысла что-то говорить, и так все ясно; лечиться бессмысленно; лень; государство не заботится о своих гражданах – маленькие зарплаты.</w:t>
        <w:br/>
        <w:t>Респонденты опроса и участники фокус-групп отметили какая должна быть ответственность пациента с ВГС и государства.</w:t>
        <w:br/>
        <w:t>Пациентам: диета, активный образ жизни, контроль врача, нельзя употреблять наркотики, правильный образ жизни – режим, не употреблять никакие яды, правильное питание, достоточный сон, надо быть социально активными, надо дышать свежим воздухом, надо быть позитивно настроенным, надо заботится о себе, должно быть желание не запускать болезнь, надо употреблять витамины и т. п.</w:t>
        <w:br/>
        <w:t>Государству: 100% компенсация покупной цены на лекарства; надо внедрять новые препараты; психологическая поддержка; меньшие очереди на подтверждающую диагностику; предоставление большей социальной помощи; большая доступность специалистов; бесплатный нарколог; бесплатные спортзалы, бассейны, чтобы люди не болели; больше информации о болезнях, надо проводить образовательные мероприятия, профилактику; комплексное лечение – лекарства и поддержка; надо заботиться о своих гражданах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до отметить, что участники исследования осознают свою ответственность за сохранение здоровья, но указывают, что без поддержки государства распространение ВГС не уменшиться, что полностью совпадает с целями кампании сбора подписей «За жизнь без гепатита С!»</w:t>
      </w:r>
      <w:r>
        <w:rPr>
          <w:rStyle w:val="Footnoteanchor"/>
          <w:rStyle w:val="FootnoteAnchor1"/>
          <w:sz w:val="20"/>
          <w:szCs w:val="20"/>
        </w:rPr>
        <w:footnoteReference w:id="11"/>
      </w:r>
      <w:r>
        <w:rPr>
          <w:sz w:val="20"/>
          <w:szCs w:val="20"/>
        </w:rPr>
        <w:t xml:space="preserve"> </w:t>
      </w:r>
      <w:r>
        <w:rPr>
          <w:rStyle w:val="Footnoteanchor"/>
          <w:rStyle w:val="FootnoteAnchor1"/>
          <w:sz w:val="20"/>
          <w:szCs w:val="20"/>
        </w:rPr>
        <w:footnoteReference w:id="12"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ыводы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 доступность лечения пациентов с инфекцией ВГС и/или коинфекцией ВГС/ВИЧ больше всего влияет их финансовое положение, из-за которого они не могут заплатить за лечение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3"/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осударственная политика по лечению ВГС, не компенсируя стоимость медикаментов в 100% обьеме, не позволяет пациентам начать и закончить курс лечения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осударственная политика по распределению финансовых потоков, не делегируя квоты региональным инфекционистам и поддерживая централизацию лечения ВГС, создает очереди пациентов и провоцирует желание отказаться от обследований и лечения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осударственая политика, отказываясь от внедрения инновационных медикаментов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4"/>
      </w:r>
      <w:r>
        <w:rPr>
          <w:rFonts w:cs="Arial" w:ascii="Arial" w:hAnsi="Arial"/>
          <w:sz w:val="20"/>
          <w:szCs w:val="20"/>
          <w:lang w:val="ru-RU"/>
        </w:rPr>
        <w:t xml:space="preserve"> и, используя доступные медикаменты, вызывающие побочные явления и неудобства парентерального употребления, провоцирует неприверженность пациентов лечению, а также сокращает количество успешно вылеченных пациентов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ношение врачей не способствует приверженности пациентов с ВГС или коинфекцией ВГС/ВИЧ, желанию сотрудничать, регулярно проверять здоровье.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5"/>
      </w:r>
    </w:p>
    <w:p>
      <w:pPr>
        <w:pStyle w:val="ListParagraph"/>
        <w:numPr>
          <w:ilvl w:val="0"/>
          <w:numId w:val="1"/>
        </w:numPr>
        <w:spacing w:before="0" w:after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осударство должно принимать меры для профилактики ВГС, распространяя информацию и организовывая (финансируя) образовательные мероприятия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 Результаты анкетирования пациентов с гепатитом С и коинфекцией ВИЧ/ВГС </w:t>
      </w:r>
      <w:hyperlink r:id="rId1">
        <w:r>
          <w:rPr>
            <w:rStyle w:val="InternetLink"/>
          </w:rPr>
          <w:t>http://apvienibahiv.lv/docs/729/Projekti_2013/Anketirovanije_pacientov.pdf</w:t>
        </w:r>
      </w:hyperlink>
      <w:r>
        <w:rPr/>
        <w:t xml:space="preserve"> </w:t>
      </w:r>
    </w:p>
  </w:footnote>
  <w:footnote w:id="3">
    <w:p>
      <w:pPr>
        <w:pStyle w:val="Normal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 Обобщение ответов участников фокус-групп (пациенты с гепатитом С и двойной инфекцией ВИЧ/ВГС) </w:t>
      </w:r>
      <w:hyperlink r:id="rId2">
        <w:r>
          <w:rPr>
            <w:rStyle w:val="InternetLink"/>
          </w:rPr>
          <w:t>http://apvienibahiv.lv/docs/729/Projekti_2013/Fokusgruppi_pacientov.pdf</w:t>
        </w:r>
      </w:hyperlink>
      <w:r>
        <w:rPr/>
        <w:t xml:space="preserve"> </w:t>
      </w:r>
    </w:p>
  </w:footnote>
  <w:footnote w:id="4">
    <w:p>
      <w:pPr>
        <w:pStyle w:val="Normal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val="ru-RU"/>
        </w:rPr>
        <w:t xml:space="preserve">Правила Кабинета Министров № 299 «Правила о присвоении статуса бедности семьи или отдельно живущего лица» </w:t>
      </w:r>
      <w:r>
        <w:rPr/>
        <w:t xml:space="preserve">" </w:t>
      </w:r>
      <w:hyperlink r:id="rId3">
        <w:r>
          <w:rPr>
            <w:rStyle w:val="InternetLink"/>
          </w:rPr>
          <w:t>http://www.likumi.lv/doc.php?id=207462&amp;from=off</w:t>
        </w:r>
      </w:hyperlink>
    </w:p>
  </w:footnote>
  <w:footnote w:id="5">
    <w:p>
      <w:pPr>
        <w:pStyle w:val="Normal"/>
        <w:rPr>
          <w:rStyle w:val="FootnoteCharacters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200"/>
        <w:rPr>
          <w:lang w:val="ru-RU"/>
        </w:rPr>
      </w:pPr>
      <w:r>
        <w:rPr>
          <w:lang w:val="ru-RU"/>
        </w:rPr>
        <w:tab/>
        <w:t>Ответы зачастую демонстрируют мифы, циркулирующие в обществе: после установления диагноза вирусного гепатита, все обследования полностью оплачиваются государством.</w:t>
      </w:r>
    </w:p>
  </w:footnote>
  <w:footnote w:id="6">
    <w:p>
      <w:pPr>
        <w:pStyle w:val="Normal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 xml:space="preserve">?  </w:t>
      </w:r>
      <w:r>
        <w:rPr>
          <w:lang w:val="ru-RU"/>
        </w:rPr>
        <w:t xml:space="preserve">«О самооценке состояния здоровья населением в 2011 году» </w:t>
      </w:r>
      <w:r>
        <w:rPr/>
        <w:t xml:space="preserve">" </w:t>
      </w:r>
      <w:hyperlink r:id="rId4">
        <w:r>
          <w:rPr>
            <w:rStyle w:val="InternetLink"/>
          </w:rPr>
          <w:t>http://www.csb.gov.lv/notikumi/par-iedzivotaju-veselibas-stavokla-pasvertejumu-2011gada-33357.html</w:t>
        </w:r>
      </w:hyperlink>
      <w:r>
        <w:rPr/>
        <w:t xml:space="preserve"> </w:t>
      </w:r>
    </w:p>
  </w:footnote>
  <w:footnote w:id="7">
    <w:p>
      <w:pPr>
        <w:pStyle w:val="Normal"/>
        <w:rPr>
          <w:rStyle w:val="FootnoteCharacters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200"/>
        <w:rPr>
          <w:lang w:val="ru-RU"/>
        </w:rPr>
      </w:pPr>
      <w:r>
        <w:rPr>
          <w:lang w:val="ru-RU"/>
        </w:rPr>
        <w:tab/>
        <w:t>Стоматология в Латвии полностью платная для взрослого населения (старше 18 лет)</w:t>
      </w:r>
    </w:p>
  </w:footnote>
  <w:footnote w:id="8">
    <w:p>
      <w:pPr>
        <w:pStyle w:val="Normal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  </w:t>
      </w:r>
      <w:hyperlink r:id="rId5">
        <w:r>
          <w:rPr>
            <w:rStyle w:val="InternetLink"/>
          </w:rPr>
          <w:t>http://www.delfi.lv/news/national/politics/finansejuma-trukuma-del-cilvekiem-nevar-laicigi-atklat-c-hepatitu.d?id=42376342</w:t>
        </w:r>
      </w:hyperlink>
    </w:p>
  </w:footnote>
  <w:footnote w:id="9">
    <w:p>
      <w:pPr>
        <w:pStyle w:val="Normal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val="ru-RU"/>
        </w:rPr>
        <w:t xml:space="preserve">Информация о дискуссии </w:t>
      </w:r>
      <w:hyperlink r:id="rId6">
        <w:r>
          <w:rPr>
            <w:rStyle w:val="InternetLink"/>
          </w:rPr>
          <w:t>http://hepatits.lv/lv/nozares-eksperti-norada-uz-tuliteju-nepieciesamibu-iesaistit-valsts-augstakas-amatpersonas-c-hepatita-izplatibas-ierobezosanai-latvija-tam-nepieciesams-tikai-miljons-latu</w:t>
        </w:r>
      </w:hyperlink>
      <w:r>
        <w:rPr/>
        <w:t xml:space="preserve"> </w:t>
      </w:r>
    </w:p>
  </w:footnote>
  <w:footnote w:id="10">
    <w:p>
      <w:pPr>
        <w:pStyle w:val="Normal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 xml:space="preserve">?  </w:t>
      </w:r>
      <w:r>
        <w:rPr>
          <w:lang w:val="ru-RU"/>
        </w:rPr>
        <w:t>См.</w:t>
      </w:r>
      <w:r>
        <w:rPr/>
        <w:t xml:space="preserve"> </w:t>
      </w:r>
      <w:r>
        <w:rPr>
          <w:lang w:val="ru-RU"/>
        </w:rPr>
        <w:t xml:space="preserve">«Из-за нехватки финансирования людям не могут своевременно обнаружить гепатит С» </w:t>
      </w:r>
      <w:hyperlink r:id="rId7">
        <w:r>
          <w:rPr>
            <w:rStyle w:val="InternetLink"/>
          </w:rPr>
          <w:t>http://www.delfi.lv/news/national/politics/finansejuma-trukuma-del-cilvekiem-nevar-laicigi-atklat-c-hepatitu.d?id=42376342</w:t>
        </w:r>
      </w:hyperlink>
      <w:r>
        <w:rPr/>
        <w:t xml:space="preserve"> </w:t>
      </w:r>
    </w:p>
  </w:footnote>
  <w:footnote w:id="11">
    <w:p>
      <w:pPr>
        <w:pStyle w:val="Normal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  </w:t>
      </w:r>
      <w:hyperlink r:id="rId8">
        <w:r>
          <w:rPr>
            <w:rStyle w:val="InternetLink"/>
          </w:rPr>
          <w:t>http://manabalss.lv/par-dzivi-bez-c-hepatita/show?mode=all&amp;type=top</w:t>
        </w:r>
      </w:hyperlink>
      <w:r>
        <w:br w:type="page"/>
      </w:r>
    </w:p>
    <w:p>
      <w:pPr>
        <w:pStyle w:val="Footnote"/>
        <w:spacing w:before="0" w:after="200"/>
        <w:rPr/>
      </w:pPr>
      <w:r>
        <w:rPr/>
      </w:r>
    </w:p>
  </w:footnote>
  <w:footnote w:id="12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Примечание 8 января 2013 года: Собрано более 13 тысяч подписей, из них — более 12 тысяч — подписей граждан Латвийской Республики, что делает инициативу законодательной.</w:t>
      </w:r>
    </w:p>
  </w:footnote>
  <w:footnote w:id="13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ВИЧ инфекция не является индикацией для бесплатного лечения гепатита С, как это действует в некоторых странах региона.</w:t>
      </w:r>
    </w:p>
  </w:footnote>
  <w:footnote w:id="14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Инновационные препараты боцепревир и телапревир заявлены производителями к включению в компенсационную систему, заявлены так же и цены на них. Однако заявки производителей пока не рассмотрены.</w:t>
      </w:r>
    </w:p>
  </w:footnote>
  <w:footnote w:id="15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В ходе проекта пациентам оказана помощь в написании 9 авторизованных мотивированных  жалоб на отношение врачей в Инспекцию здоровь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pvienibahiv.lv/docs/729/Projekti_2013/Anketirovanije_pacientov.pdf" TargetMode="External"/><Relationship Id="rId2" Type="http://schemas.openxmlformats.org/officeDocument/2006/relationships/hyperlink" Target="http://apvienibahiv.lv/docs/729/Projekti_2013/Fokusgruppi_pacientov.pdf" TargetMode="External"/><Relationship Id="rId3" Type="http://schemas.openxmlformats.org/officeDocument/2006/relationships/hyperlink" Target="http://www.likumi.lv/doc.php?id=207462&amp;from=off" TargetMode="External"/><Relationship Id="rId4" Type="http://schemas.openxmlformats.org/officeDocument/2006/relationships/hyperlink" Target="http://www.csb.gov.lv/notikumi/par-iedzivotaju-veselibas-stavokla-pasvertejumu-2011gada-33357.html" TargetMode="External"/><Relationship Id="rId5" Type="http://schemas.openxmlformats.org/officeDocument/2006/relationships/hyperlink" Target="http://www.delfi.lv/news/national/politics/finansejuma-trukuma-del-cilvekiem-nevar-laicigi-atklat-c-hepatitu.d?id=42376342" TargetMode="External"/><Relationship Id="rId6" Type="http://schemas.openxmlformats.org/officeDocument/2006/relationships/hyperlink" Target="http://hepatits.lv/lv/nozares-eksperti-norada-uz-tuliteju-nepieciesamibu-iesaistit-valsts-augstakas-amatpersonas-c-hepatita-izplatibas-ierobezosanai-latvija-tam-nepieciesams-tikai-miljons-latu" TargetMode="External"/><Relationship Id="rId7" Type="http://schemas.openxmlformats.org/officeDocument/2006/relationships/hyperlink" Target="http://www.delfi.lv/news/national/politics/finansejuma-trukuma-del-cilvekiem-nevar-laicigi-atklat-c-hepatitu.d?id=42376342" TargetMode="External"/><Relationship Id="rId8" Type="http://schemas.openxmlformats.org/officeDocument/2006/relationships/hyperlink" Target="http://manabalss.lv/par-dzivi-bez-c-hepatita/show?mode=all&amp;type=to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08:00Z</dcterms:created>
  <dc:creator>Daina</dc:creator>
  <dc:description/>
  <dc:language>en-US</dc:language>
  <cp:lastModifiedBy>Daina</cp:lastModifiedBy>
  <dcterms:modified xsi:type="dcterms:W3CDTF">2012-07-30T14:0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