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Адвокация – это ряд мероприятий, направленных на лиц, принимающих решения, и политических деятелей, с целью поддержки конкретных политических вопросов. Процесс адвокации считается завершенным, когда принимается решение, и в соответствии с ним проводятся определенные действия. В целом адвокация — это процесс постоянного воздействия на ситуацию, установки, политику и законы, посредством влияния на ключевых людей и организации, имеющие власть, а также на структуры и системы разных уровней, с тем, чтобы улучшить условия, в которых находятся люди, затронутые конкретной проблемой.  </w:t>
      </w:r>
    </w:p>
    <w:p>
      <w:pPr>
        <w:pStyle w:val="Normal"/>
        <w:rPr>
          <w:i/>
          <w:i/>
          <w:iCs/>
        </w:rPr>
      </w:pPr>
      <w:r>
        <w:rPr/>
        <w:t>------------------------------------------------------------------------------</w:t>
      </w:r>
    </w:p>
    <w:p>
      <w:pPr>
        <w:pStyle w:val="Normal"/>
        <w:rPr>
          <w:i/>
          <w:i/>
          <w:iCs/>
        </w:rPr>
      </w:pPr>
      <w:r>
        <w:rPr>
          <w:i/>
          <w:iCs/>
        </w:rPr>
        <w:t>Лингвистическое происхождение</w:t>
      </w:r>
    </w:p>
    <w:p>
      <w:pPr>
        <w:pStyle w:val="Normal"/>
        <w:rPr/>
      </w:pPr>
      <w:r>
        <w:rPr/>
        <w:t xml:space="preserve">Английское слово advocacy происходит от латинского корня, означающего «призывать» - “to call to.”1) Основное значение, описывающее это слово таково: призыв к людям стать на вашу сторону. Существует несколько подобных слов : глагол (advocate) «выступать за», существительное advocate «адвокат/ защитник» и существительное (advocacy) «адвокация/ защита». </w:t>
      </w:r>
    </w:p>
    <w:p>
      <w:pPr>
        <w:pStyle w:val="Normal"/>
        <w:rPr/>
      </w:pPr>
      <w:r>
        <w:rPr/>
        <w:t xml:space="preserve">Advocacy </w:t>
      </w:r>
    </w:p>
    <w:p>
      <w:pPr>
        <w:pStyle w:val="Normal"/>
        <w:rPr/>
      </w:pPr>
      <w:r>
        <w:rPr/>
        <w:t>1.Активная вербальная поддержка дела или позиции.</w:t>
      </w:r>
    </w:p>
    <w:p>
      <w:pPr>
        <w:pStyle w:val="Normal"/>
        <w:rPr/>
      </w:pPr>
      <w:r>
        <w:rPr/>
        <w:t>2.Акт призыва (advocating), устный или письменный, в поддержку чего-либо.</w:t>
      </w:r>
    </w:p>
    <w:p>
      <w:pPr>
        <w:pStyle w:val="Normal"/>
        <w:rPr/>
      </w:pPr>
      <w:r>
        <w:rPr/>
        <w:t>------------------------------------------------------------------------------</w:t>
      </w:r>
    </w:p>
    <w:p>
      <w:pPr>
        <w:pStyle w:val="Normal"/>
        <w:rPr/>
      </w:pPr>
      <w:r>
        <w:rPr/>
        <w:t>Latvijā: Ievadiet vārdu ADVOKĀCIJA Google meklētājā</w:t>
      </w:r>
    </w:p>
    <w:p>
      <w:pPr>
        <w:pStyle w:val="Normal"/>
        <w:rPr>
          <w:b/>
          <w:b/>
          <w:bCs/>
          <w:sz w:val="26"/>
          <w:szCs w:val="26"/>
        </w:rPr>
      </w:pPr>
      <w:r>
        <w:rPr/>
        <w:t>------------------------------------------------------------------------------</w:t>
      </w:r>
    </w:p>
    <w:p>
      <w:pPr>
        <w:pStyle w:val="Normal"/>
        <w:rPr>
          <w:b/>
          <w:b/>
          <w:bCs/>
          <w:sz w:val="30"/>
          <w:szCs w:val="30"/>
        </w:rPr>
      </w:pPr>
      <w:r>
        <w:rPr>
          <w:b/>
          <w:bCs/>
          <w:sz w:val="26"/>
          <w:szCs w:val="26"/>
        </w:rPr>
        <w:t xml:space="preserve">Существует три типа адвокации: </w:t>
      </w:r>
    </w:p>
    <w:p>
      <w:pPr>
        <w:pStyle w:val="Normal"/>
        <w:rPr>
          <w:b/>
          <w:b/>
          <w:bCs/>
          <w:sz w:val="30"/>
          <w:szCs w:val="30"/>
        </w:rPr>
      </w:pPr>
      <w:r>
        <w:rPr>
          <w:b/>
          <w:bCs/>
          <w:sz w:val="30"/>
          <w:szCs w:val="30"/>
        </w:rPr>
        <w:t>Самоадвокация Self-advocacy</w:t>
      </w:r>
    </w:p>
    <w:p>
      <w:pPr>
        <w:pStyle w:val="Normal"/>
        <w:rPr>
          <w:b/>
          <w:b/>
          <w:bCs/>
          <w:sz w:val="30"/>
          <w:szCs w:val="30"/>
        </w:rPr>
      </w:pPr>
      <w:r>
        <w:rPr>
          <w:b/>
          <w:bCs/>
          <w:sz w:val="30"/>
          <w:szCs w:val="30"/>
        </w:rPr>
        <w:t>Адвокация конкретного случая (кейс-адвокация) Case advocacy</w:t>
      </w:r>
    </w:p>
    <w:p>
      <w:pPr>
        <w:pStyle w:val="Normal"/>
        <w:rPr>
          <w:b/>
          <w:b/>
          <w:bCs/>
          <w:i/>
          <w:i/>
          <w:iCs/>
          <w:sz w:val="26"/>
          <w:szCs w:val="26"/>
        </w:rPr>
      </w:pPr>
      <w:r>
        <w:rPr>
          <w:b/>
          <w:bCs/>
          <w:sz w:val="30"/>
          <w:szCs w:val="30"/>
        </w:rPr>
        <w:t>Общественная Адвокация Cause advocacy</w:t>
      </w:r>
    </w:p>
    <w:p>
      <w:pPr>
        <w:pStyle w:val="Normal"/>
        <w:rPr>
          <w:b/>
          <w:b/>
          <w:bCs/>
          <w:i/>
          <w:i/>
          <w:iCs/>
          <w:sz w:val="26"/>
          <w:szCs w:val="26"/>
        </w:rPr>
      </w:pPr>
      <w:r>
        <w:rPr>
          <w:b/>
          <w:bCs/>
          <w:i/>
          <w:iCs/>
          <w:sz w:val="26"/>
          <w:szCs w:val="26"/>
        </w:rPr>
        <w:t>Самоадвокация</w:t>
      </w:r>
      <w:r>
        <w:rPr/>
        <w:t xml:space="preserve"> – это говорить за себя, представлять свои интересы или защишать свои собственные права. Существуют примеры, когда человек становился защитником самого себя или самой себя. Несколько примеров для иллюстрации. Если вы сделали платеж вашей кредитной карточкой VISA, но на следующий месяц квитанции показывают, что вы все еще должны деньги компании, вы должны выступить от своего имени и прояснить вопрос. Вы должны пойти в компанию, взять вашу квитанцию, показывающую, что вы оплатили счет, и попросить их внимательно проверить ваш счет. Если вы получили счет за телефон, в котором стоит оплата за звонки, которые вы не делали, вы должны пойти в телефонную компанию и прояснить недоразумение. Это - адвокация. Это - самоадвокация. </w:t>
      </w:r>
    </w:p>
    <w:p>
      <w:pPr>
        <w:pStyle w:val="Normal"/>
        <w:rPr>
          <w:b/>
          <w:b/>
          <w:bCs/>
          <w:i/>
          <w:i/>
          <w:iCs/>
          <w:sz w:val="26"/>
          <w:szCs w:val="26"/>
        </w:rPr>
      </w:pPr>
      <w:r>
        <w:rPr>
          <w:b/>
          <w:bCs/>
          <w:i/>
          <w:iCs/>
          <w:sz w:val="26"/>
          <w:szCs w:val="26"/>
        </w:rPr>
        <w:t>Адвокация случая</w:t>
      </w:r>
      <w:r>
        <w:rPr/>
        <w:t xml:space="preserve"> (иногда относят к « Индивидуальной адвокации») означает говорить от имени, представлять интересы или защищать права другого человека или специфической группы людей, которая не может защитить свои права в данный момент. Имеются примеры, когда человек или организация могут решить защищать кого-то другого или группу людей.  Часто организации берут участие в адвокации конкретного случая, если они видят, что вовлечен важный принцип или что этот случай может стать прецедентом. </w:t>
      </w:r>
    </w:p>
    <w:p>
      <w:pPr>
        <w:pStyle w:val="Normal"/>
        <w:rPr/>
      </w:pPr>
      <w:r>
        <w:rPr>
          <w:b/>
          <w:bCs/>
          <w:i/>
          <w:iCs/>
          <w:sz w:val="26"/>
          <w:szCs w:val="26"/>
        </w:rPr>
        <w:t>Общественная или публичная адвокация</w:t>
      </w:r>
      <w:r>
        <w:rPr/>
        <w:t xml:space="preserve"> - это говорить от имени, представлять интересы и защищать права широкой категории людей или всего общества. В то время как адвокация конкретного случая концентрирует свои усилия на одном специфическом случае, одном определенном человеке или определенной группе, общественная адвокация концентрируется на защите прав широкой категории людей или даже всего общества, как в случае с экологие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дход на основе потребностей отмечает, что Модели благотворительности недостаточно, чтобы выявлять потребности бедных и нуждающихся. Эксперты пришли к заключению, что бедные и нуждающиеся продолжали оставаться бедными и нуждающимися, так как они все больше зависели от филантропов, удовлетворяющих их потребности. Кроме того, они не участвуют в оценке реальных потребностей и как следствие не связывают себя обязательствами изменить свою жизнь, чего от них ожидают доноры. Было принято решение основываться на тех потребностях, которые выразили сами бедные люди. Этот подход пришел к очень важному предположению, что доноры не имеют ответа на вопрос: в чем же бедные и нуждающиеся действительно нуждаются. Более того, бедные и нуждающиеся должны участвовать в процессе идентификации своих реальных потребностей и средств для их удовлетворения. </w:t>
      </w:r>
    </w:p>
    <w:p>
      <w:pPr>
        <w:pStyle w:val="Normal"/>
        <w:rPr/>
      </w:pPr>
      <w:r>
        <w:rPr/>
        <w:t xml:space="preserve">Подход на основе потребностей имеет несколько недостатков, которые препятствовали более глубокому и целостному подходу к социальной справедливости. Эти недостатки включают в себя: </w:t>
      </w:r>
    </w:p>
    <w:p>
      <w:pPr>
        <w:pStyle w:val="Normal"/>
        <w:rPr/>
      </w:pPr>
      <w:r>
        <w:rPr/>
        <w:t>-Поддержка имиджа нуждающихся людей как бенефициаров других благотворителей. Бедные и обделенные, будучи реципиентами помощи от других, продолжают просить о помощи в удовлетворении их потребностей.</w:t>
      </w:r>
    </w:p>
    <w:p>
      <w:pPr>
        <w:pStyle w:val="Normal"/>
        <w:rPr/>
      </w:pPr>
      <w:r>
        <w:rPr/>
        <w:t xml:space="preserve">-Отсутствие обязательств со стороны политических кругов и других влиятельных заинтересованных лиц. Просто подчеркивается ментальность благотворительного подхода: «Если мы сможем, давайте поможем тем, кто нуждается» </w:t>
      </w:r>
    </w:p>
    <w:p>
      <w:pPr>
        <w:pStyle w:val="Normal"/>
        <w:rPr/>
      </w:pPr>
      <w:r>
        <w:rPr/>
        <w:t>-Благотворители или правительства удовлетворяет потребности бедных и обделенных, только когда позволяют ресурсы.</w:t>
      </w:r>
    </w:p>
    <w:p>
      <w:pPr>
        <w:pStyle w:val="Normal"/>
        <w:rPr/>
      </w:pPr>
      <w:r>
        <w:rPr/>
        <w:t>-Поддержка вмешательства в основном на микро- уровне при минимальных усилиях на макро- уровне, национальном или международном.</w:t>
      </w:r>
    </w:p>
    <w:p>
      <w:pPr>
        <w:pStyle w:val="Normal"/>
        <w:rPr/>
      </w:pPr>
      <w:r>
        <w:rPr/>
        <w:t>-Вызывают разочарование, так как призывают к участию только на своем уровне, но отговаривают от участия на более высоких уровнях разработки политик.</w:t>
      </w:r>
    </w:p>
    <w:p>
      <w:pPr>
        <w:pStyle w:val="Normal"/>
        <w:rPr/>
      </w:pPr>
      <w:r>
        <w:rPr/>
        <w:t xml:space="preserve">Подход на основе потребностей может направлять нас на работу с определенными сообществами и группами людей. Поэтому мы начинаем думать в терминах изолированных случаев и групп. Подход на основе прав, наоборот, начинается со всемирно принятых прав человека и движется к сообществам, в которых не выполняются эти права. </w:t>
      </w:r>
    </w:p>
    <w:p>
      <w:pPr>
        <w:pStyle w:val="Normal"/>
        <w:rPr/>
      </w:pPr>
      <w:r>
        <w:rPr/>
        <w:t>Проблемы, возникающие при применении подхода на основе прав</w:t>
      </w:r>
    </w:p>
    <w:p>
      <w:pPr>
        <w:pStyle w:val="Normal"/>
        <w:rPr/>
      </w:pPr>
      <w:r>
        <w:rPr/>
        <w:t xml:space="preserve">Подход на основе прав не является чудесным решением для всех ситуаций. Он, в действительности, применяется для серьезных задач, которые специалисты по адвокации должны рассматривать перед принятием этого подхода. Далее приводятся некоторые из основных проблем: </w:t>
      </w:r>
    </w:p>
    <w:p>
      <w:pPr>
        <w:pStyle w:val="Normal"/>
        <w:rPr/>
      </w:pPr>
      <w:r>
        <w:rPr/>
        <w:t xml:space="preserve">Один из главных принципов подхода на основе прав – неделимость - в действительности представляет одну из наибольших проблем при применении подхода на основе прав. Неделимость значит, что права должны рассматриваться в целом. Мы не можем защищать одни права и забывать о других. В реальной жизни достижение всех прав одновременно является почти невозможным. С таким большим количеством нарушений прав, специалисты по адвокации и социальной справедливости должны приоритизировать свои усилия в плане того, с каких прав начинать работу в данной стране. </w:t>
      </w:r>
    </w:p>
    <w:p>
      <w:pPr>
        <w:pStyle w:val="Normal"/>
        <w:rPr/>
      </w:pPr>
      <w:r>
        <w:rPr/>
        <w:t xml:space="preserve">Некоторые группы, особенно те, которые были ущемлены и маргинализированы, длительное время могут чувствовать, что призыв к их правам является изначально очень конфронтационным. Действительно, использование системы прав может звучать более конфронтационно, чем подход на основе потребностей. Группы, которые используют этот подход впервые, должны уделять большее внимание языку, который они используют, чтобы уменьшить, насколько возможно, ощущение конфронтации. </w:t>
      </w:r>
    </w:p>
    <w:p>
      <w:pPr>
        <w:pStyle w:val="Normal"/>
        <w:rPr/>
      </w:pPr>
      <w:r>
        <w:rPr/>
        <w:t xml:space="preserve">Подход на основе прав испытывает недостаток в выражении некоторых важных «мягких» потребностей. Права обычно выражаются в жесткой правовой терминологии, так, что потребность быть любимым и искренне уважаемым очень тяжело ощутить. </w:t>
      </w:r>
    </w:p>
    <w:p>
      <w:pPr>
        <w:pStyle w:val="Normal"/>
        <w:rPr/>
      </w:pPr>
      <w:r>
        <w:rPr/>
      </w:r>
    </w:p>
    <w:p>
      <w:pPr>
        <w:pStyle w:val="TextBody"/>
        <w:rPr>
          <w:b/>
          <w:b/>
          <w:bCs/>
          <w:i/>
          <w:i/>
          <w:iCs/>
        </w:rPr>
      </w:pPr>
      <w:r>
        <w:rPr>
          <w:b/>
          <w:bCs/>
          <w:sz w:val="28"/>
          <w:szCs w:val="28"/>
        </w:rPr>
        <w:t>Легитимность</w:t>
      </w:r>
    </w:p>
    <w:p>
      <w:pPr>
        <w:pStyle w:val="TextBody"/>
        <w:rPr/>
      </w:pPr>
      <w:r>
        <w:rPr>
          <w:b/>
          <w:bCs/>
          <w:i/>
          <w:iCs/>
        </w:rPr>
        <w:t>Легитимное действие — это такое действие, которое не оспаривается никем из игроков, которые имеют право и возможности это действие оспорить.</w:t>
      </w:r>
      <w:r>
        <w:rPr/>
        <w:t xml:space="preserve"> Действие перестает быть легитимным, когда субъекту действия приходится прилагать специальные усилия, чтобы защитить свое право поступать так, как он поступилЛегитимность является одной из основных концепций в адвокационной работе. Если НПО требуют от чиновников и носителей власти быть им подотчетными, они должны доказать этим чиновникам и носителям власти легитимность своих требований. Группы адвокации всегда должны работать над установлением и укреплением своей легитимности.</w:t>
        <w:br/>
        <w:t xml:space="preserve">Существует два столпа для легитимности: легитимность на основе дела и легитимность на основе людей. </w:t>
        <w:br/>
      </w:r>
      <w:r>
        <w:rPr>
          <w:b/>
          <w:bCs/>
          <w:i/>
          <w:iCs/>
        </w:rPr>
        <w:t>Легитимность на основе дела</w:t>
      </w:r>
      <w:r>
        <w:rPr/>
        <w:br/>
        <w:t>В адвокации социальной справедливости легитимность основывается не только на обоснованном представительстве группы людей или организаций. Она также основывается на легитимном деле.</w:t>
        <w:br/>
        <w:t xml:space="preserve">Очень важно знать, что некоторые дела могут быть не популярными в вашем сообществе или они могут быть не популярными только вначале. </w:t>
        <w:br/>
      </w:r>
      <w:r>
        <w:rPr>
          <w:b/>
          <w:bCs/>
          <w:i/>
          <w:iCs/>
        </w:rPr>
        <w:t>Легитимность на основе людей</w:t>
      </w:r>
      <w:r>
        <w:rPr/>
        <w:br/>
        <w:t>Установление легитимности нашего дела является лишь частью установления легитимности для нашей адвокационной работы. Другим столпом нашей адвокационной легитимности является создание сильной группы сторонников, на которую можно полностью полагаться в проведении кампании</w:t>
        <w:br/>
      </w:r>
      <w:r>
        <w:rPr>
          <w:b/>
          <w:bCs/>
          <w:i/>
          <w:iCs/>
        </w:rPr>
        <w:t>Надежность</w:t>
      </w:r>
      <w:r>
        <w:rPr/>
        <w:br/>
        <w:t>Надежность определяется как «качество личности, в которой вы уверены и которая заслуживает на</w:t>
      </w:r>
      <w:r>
        <w:rPr>
          <w:lang w:val="ru-RU"/>
        </w:rPr>
        <w:t>ше</w:t>
      </w:r>
      <w:r>
        <w:rPr/>
        <w:t xml:space="preserve"> доверие» . Когда это относится к адвокации, вы должны проверить, насколько наша организация или сеть заслуживает доверия. Если вы говорите что-то очень правильное, но вы еще не построили надежных отношений с людьми, или ваша надежность по каким–то причинам под вопросом, то людям будет трудно обращать на вас внимание, особенно если ваша надежность по каким-то причинам была негативно представлена. </w:t>
        <w:br/>
      </w:r>
      <w:r>
        <w:rPr>
          <w:b/>
          <w:bCs/>
          <w:i/>
          <w:iCs/>
        </w:rPr>
        <w:t>Завоевать надежность очень трудно и нет смысла говорить, как легко можно ее разрушит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bCs/>
          <w:sz w:val="28"/>
          <w:szCs w:val="28"/>
        </w:rPr>
        <w:t>“</w:t>
      </w:r>
      <w:r>
        <w:rPr>
          <w:b/>
          <w:bCs/>
          <w:sz w:val="28"/>
          <w:szCs w:val="28"/>
        </w:rPr>
        <w:t xml:space="preserve">Стратегия – это система, направляющая нас выбирать те действия, которые определяют суть и направление для достижения целей”. </w:t>
      </w:r>
    </w:p>
    <w:p>
      <w:pPr>
        <w:pStyle w:val="TextBody"/>
        <w:rPr/>
      </w:pPr>
      <w:r>
        <w:rPr/>
      </w:r>
    </w:p>
    <w:p>
      <w:pPr>
        <w:pStyle w:val="TextBody"/>
        <w:rPr/>
      </w:pPr>
      <w:r>
        <w:rPr/>
        <w:t xml:space="preserve">Планирование организационной стратегии предполагает долгосрочное планирование определенных мероприятий. Это предполагает, что события будут следовать более или менее определенным путем. В планировании стратегии адвокации случаются очень часто перемены, которые почти невозможно предвидеть. Очень трудно предвидеть, кого вы сможете убедить быть на вашей стороне, а кто будет вашим оппонентом. Очень часто вы можете быть удивлены действиями, которые могут совершить ваши оппоненты, и должны будете отреагировать очень быстро. Вот поэтому очень важным инструментом в вашем наборе стратегий выживания является гибкая структура, позволяющая иметь возможность быстро менять стратегию в случае необходимости. </w:t>
      </w:r>
    </w:p>
    <w:p>
      <w:pPr>
        <w:pStyle w:val="TextBody"/>
        <w:rPr/>
      </w:pPr>
      <w:r>
        <w:rPr/>
      </w:r>
    </w:p>
    <w:p>
      <w:pPr>
        <w:pStyle w:val="TextBody"/>
        <w:rPr/>
      </w:pPr>
      <w:r>
        <w:rPr/>
        <w:t xml:space="preserve">Последняя вещь, которую вы хотели бы иметь в вашей адвокационной работе, - это план, который ограничивает вас вместо плана, который учитывает ваши лучшие качества. Наличие ясного, гибкого, и в то же время вовлекающего много участников, механизма быстрого изменения стратегии является вероятно одним из наиболее постоянных компонентов вашего стратегического плана. </w:t>
      </w:r>
    </w:p>
    <w:p>
      <w:pPr>
        <w:pStyle w:val="TextBody"/>
        <w:rPr/>
      </w:pPr>
      <w:r>
        <w:rPr/>
      </w:r>
    </w:p>
    <w:p>
      <w:pPr>
        <w:pStyle w:val="TextBody"/>
        <w:rPr/>
      </w:pPr>
      <w:r>
        <w:rPr/>
      </w:r>
    </w:p>
    <w:p>
      <w:pPr>
        <w:pStyle w:val="TextBody"/>
        <w:rPr>
          <w:b/>
          <w:b/>
          <w:bCs/>
          <w:sz w:val="30"/>
          <w:szCs w:val="30"/>
        </w:rPr>
      </w:pPr>
      <w:r>
        <w:rPr>
          <w:b/>
          <w:bCs/>
          <w:sz w:val="30"/>
          <w:szCs w:val="30"/>
        </w:rPr>
        <w:t>Идентифицируйте и расставьте приоритеты для проблем/ вопросов, за которые вы должны/ можете взяться</w:t>
      </w:r>
      <w:r>
        <w:rPr>
          <w:b/>
          <w:bCs/>
          <w:sz w:val="30"/>
          <w:szCs w:val="30"/>
          <w:lang w:val="ru-RU"/>
        </w:rPr>
        <w:t>;</w:t>
      </w:r>
    </w:p>
    <w:p>
      <w:pPr>
        <w:pStyle w:val="TextBody"/>
        <w:rPr>
          <w:b/>
          <w:b/>
          <w:bCs/>
          <w:sz w:val="30"/>
          <w:szCs w:val="30"/>
        </w:rPr>
      </w:pPr>
      <w:r>
        <w:rPr>
          <w:b/>
          <w:bCs/>
          <w:sz w:val="30"/>
          <w:szCs w:val="30"/>
        </w:rPr>
        <w:t>Проанализируйте глубинные причины проблемы;</w:t>
      </w:r>
    </w:p>
    <w:p>
      <w:pPr>
        <w:pStyle w:val="TextBody"/>
        <w:rPr>
          <w:b/>
          <w:b/>
          <w:bCs/>
          <w:sz w:val="30"/>
          <w:szCs w:val="30"/>
        </w:rPr>
      </w:pPr>
      <w:r>
        <w:rPr>
          <w:b/>
          <w:bCs/>
          <w:sz w:val="30"/>
          <w:szCs w:val="30"/>
        </w:rPr>
        <w:t>Оцените возможности вашей группы / сети заняться этой (этими) вопросом (-ами) в соответствии с вашим видением и миссией;</w:t>
      </w:r>
    </w:p>
    <w:p>
      <w:pPr>
        <w:pStyle w:val="TextBody"/>
        <w:rPr>
          <w:b/>
          <w:b/>
          <w:bCs/>
          <w:sz w:val="30"/>
          <w:szCs w:val="30"/>
        </w:rPr>
      </w:pPr>
      <w:r>
        <w:rPr>
          <w:b/>
          <w:bCs/>
          <w:sz w:val="30"/>
          <w:szCs w:val="30"/>
        </w:rPr>
        <w:t>Изучите окружающую среду, в которой этот вопрос имеет место;</w:t>
      </w:r>
    </w:p>
    <w:p>
      <w:pPr>
        <w:pStyle w:val="TextBody"/>
        <w:rPr>
          <w:b/>
          <w:b/>
          <w:bCs/>
          <w:sz w:val="30"/>
          <w:szCs w:val="30"/>
        </w:rPr>
      </w:pPr>
      <w:r>
        <w:rPr>
          <w:b/>
          <w:bCs/>
          <w:sz w:val="30"/>
          <w:szCs w:val="30"/>
        </w:rPr>
        <w:t>Проанализируйте все заинтересованные стороны, которые влияют на ситуацию позитивно либо негативно;</w:t>
      </w:r>
    </w:p>
    <w:p>
      <w:pPr>
        <w:pStyle w:val="TextBody"/>
        <w:rPr>
          <w:b/>
          <w:b/>
          <w:bCs/>
          <w:sz w:val="30"/>
          <w:szCs w:val="30"/>
        </w:rPr>
      </w:pPr>
      <w:r>
        <w:rPr>
          <w:b/>
          <w:bCs/>
          <w:sz w:val="30"/>
          <w:szCs w:val="30"/>
        </w:rPr>
        <w:t xml:space="preserve">Разработайте, а еще лучше смастерите, стратегию адвокации, которая не только наилучшим образом касается вопроса и поднимает глубинные причины проблемы / вопроса, но и также помогает беспомощным и маргинальным группам осознать, что у них есть власть, которую можно использовать для эффективного участия в процессе принятия решений на всех уровня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b/>
          <w:bCs/>
          <w:sz w:val="28"/>
          <w:szCs w:val="28"/>
          <w:lang w:val="ru-RU"/>
        </w:rPr>
        <w:t>Основные стратегии адвокации</w:t>
      </w:r>
      <w:r>
        <w:rPr/>
        <w:br/>
        <w:t>Часто, чтобы достичь целей адвокации, граждане и их организации используют комбинации различных стратегий. Говоря в общем, стратегии адвокации и усиления влияния могут быть сгруппированы в шесть категорий на основе их главной цели и основной деятельности и включают в себя следующие:</w:t>
      </w:r>
      <w:bookmarkStart w:id="0" w:name="%25D1%2581%25D0%25BE%25D0%25B7%25D0%25B4"/>
      <w:bookmarkEnd w:id="0"/>
      <w:r>
        <w:rPr/>
        <w:br/>
      </w:r>
      <w:r>
        <w:rPr>
          <w:b/>
          <w:bCs/>
          <w:i/>
          <w:iCs/>
        </w:rPr>
        <w:t>Создание группы сторонников ради изменений - центральная стратегия</w:t>
        <w:br/>
      </w:r>
      <w:r>
        <w:rPr/>
        <w:t xml:space="preserve">Это центральная стратегия адвокации, без которой мы не можем утверждать, что то, что мы делаем, является адвокацией по нашему собственному определению. Главная цель построения группы сторонников - это помочь людям почувствовать свою силу и способность вызывать желаемые изменения. Через построение группы сторонников объединения и организации адвокации делают себя подотчетными своим сторонникам и помогают этим удерживать правительство и тех, кто принимает публичные решения, подотчетными общественности. Построение группы сторнников осуществляется через повышение политического сознания, организацию и мобилизацию тех, кто затронут проблемой/темой или заинтересован в ней, с целью их вовлечения и осуществления действий. Как центральная стратегия, она должна осуществляться вместе с любой другой стратегией адвокации. </w:t>
      </w:r>
      <w:bookmarkStart w:id="1" w:name="%25D0%25BE%25D0%25B1%25D1%2580%25D0%25B0"/>
      <w:bookmarkEnd w:id="1"/>
      <w:r>
        <w:rPr>
          <w:b/>
          <w:bCs/>
          <w:i/>
          <w:iCs/>
        </w:rPr>
        <w:t>Образовательные стратегии</w:t>
      </w:r>
      <w:r>
        <w:rPr/>
        <w:br/>
        <w:t xml:space="preserve">Основная цель - научить и повысить критическое сознание; связано с укреплением умений НГО выражать себя, предоставляя информацию и сотрудничая в сборе данных, анализе и развитии альтернативных политик. </w:t>
      </w:r>
      <w:bookmarkStart w:id="2" w:name="%25D1%2581%25D1%2582%25D1%2580%25D0%25B0"/>
      <w:r>
        <w:rPr/>
        <w:br/>
      </w:r>
      <w:r>
        <w:rPr>
          <w:b/>
          <w:bCs/>
          <w:i/>
          <w:iCs/>
        </w:rPr>
        <w:t>Стратегии кооперации</w:t>
      </w:r>
      <w:r>
        <w:rPr/>
        <w:br/>
        <w:t xml:space="preserve">Основная цель – построить сотрудничество между группами сообщества, государством и/или бизнес сектором для распространения инноваций, предоставления государственных услуг или улучшения местной инфраструктуры. </w:t>
        <w:br/>
      </w:r>
      <w:r>
        <w:rPr>
          <w:b/>
          <w:bCs/>
          <w:i/>
          <w:iCs/>
        </w:rPr>
        <w:t>Стратегии убеждения</w:t>
      </w:r>
      <w:r>
        <w:rPr/>
        <w:br/>
        <w:t xml:space="preserve">Основная цель – использование информации, анализ и мобилизация граждан для достижения изменений. Эта стратегия часто вовлекает лоббирование и использование СМИ, чтобы влиять на тех, кто принимает политики, и на общественное мнение. Сильные навыки коммуникации и ведения переговоров, а также использование цифр для демонстрации влиятельным лицам являются ключевыми моментами использования этой стратегии. </w:t>
      </w:r>
      <w:bookmarkStart w:id="3" w:name="%25D0%25BF%25D0%25B8%25D0%25BB%25D0%25BE"/>
      <w:bookmarkEnd w:id="3"/>
      <w:r>
        <w:rPr>
          <w:b/>
          <w:bCs/>
          <w:i/>
          <w:iCs/>
        </w:rPr>
        <w:t>Пилотные или модельные программы</w:t>
      </w:r>
      <w:r>
        <w:rPr/>
        <w:br/>
        <w:t xml:space="preserve">Там, где трудно влиять на общественную повестку дня, успешные модели вмешательства извне могут продемонстрировать правительству лучший путь решения проблем. Пилотная программа может осуществляться в одной или более областях, где существует проблема, вызывающая разногласия. </w:t>
        <w:br/>
      </w:r>
      <w:r>
        <w:rPr>
          <w:b/>
          <w:bCs/>
          <w:i/>
          <w:iCs/>
        </w:rPr>
        <w:t>Стратегии судебных процессов</w:t>
      </w:r>
      <w:r>
        <w:rPr/>
        <w:br/>
        <w:t xml:space="preserve">Основная цель – продвижение социальных и экономических изменений, используя судебную систему для тестирования и оспаривания законов и решений учреждений. </w:t>
      </w:r>
      <w:bookmarkEnd w:id="2"/>
      <w:r>
        <w:rPr/>
        <w:br/>
      </w:r>
      <w:r>
        <w:rPr>
          <w:b/>
          <w:bCs/>
          <w:i/>
          <w:iCs/>
        </w:rPr>
        <w:t>Стратегии конфронтации</w:t>
      </w:r>
      <w:r>
        <w:rPr/>
        <w:br/>
        <w:t xml:space="preserve">Основная цель – использование акций прямого действия чтобы вызвать и привлечь внимание к последствиям негативной политики и оказать большее давление ради политических изменений, чем могут иные стратегии. Эти стратегии могут в себя включать: ненасильственный и насильственный подходы к акциям прямого действия. </w:t>
      </w:r>
      <w:bookmarkStart w:id="4" w:name="%25D1%2585%25D0%25BE%25D1%2580%25D0%25BE"/>
      <w:bookmarkEnd w:id="4"/>
      <w:r>
        <w:rPr/>
        <w:br/>
      </w:r>
      <w:r>
        <w:rPr>
          <w:b/>
          <w:bCs/>
          <w:i/>
          <w:iCs/>
        </w:rPr>
        <w:t>Хороший полицейский – плохой полицейский</w:t>
      </w:r>
      <w:r>
        <w:rPr/>
        <w:br/>
        <w:t xml:space="preserve">В этой стратегии одна из групп берет на себя роль хорошей группы, которая хочет сотрудничества с теми, кто принимает решения. В то же самое время другая группа принимает на себя роль плохой группы, которая ругает и стыдит тех, кто принимает решения. Другими словами, первые играют роль хорошего полицейского, вторые играют роль плохого полицейского. Если эти действия координируются этими двумя группами, то они должны быть очень осторожными в своем сотрудничестве. Любая утечка информации о таком сотрудничестве может дискредитировать усилия группы «хорошего полицейского». </w:t>
      </w:r>
    </w:p>
    <w:p>
      <w:pPr>
        <w:pStyle w:val="TextBody"/>
        <w:rPr/>
      </w:pPr>
      <w:r>
        <w:rPr/>
      </w:r>
    </w:p>
    <w:p>
      <w:pPr>
        <w:pStyle w:val="TextBody"/>
        <w:spacing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lv-LV"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11:16Z</dcterms:created>
  <dc:creator/>
  <dc:description/>
  <dc:language>en-US</dc:language>
  <cp:lastModifiedBy/>
  <cp:lastPrinted>2012-10-11T12:12:00Z</cp:lastPrinted>
  <cp:revision>0</cp:revision>
  <dc:subject/>
  <dc:title/>
</cp:coreProperties>
</file>