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rStyle w:val="StrongEmphasis"/>
        </w:rPr>
        <w:t>Мишени адвокации и оппозиции</w:t>
      </w:r>
      <w:r>
        <w:rPr/>
        <w:t xml:space="preserve"> </w:t>
      </w:r>
    </w:p>
    <w:p>
      <w:pPr>
        <w:pStyle w:val="TextBody"/>
        <w:rPr/>
      </w:pPr>
      <w:r>
        <w:rPr/>
        <w:t xml:space="preserve">Мишени адвокации </w:t>
      </w:r>
    </w:p>
    <w:p>
      <w:pPr>
        <w:pStyle w:val="TextBody"/>
        <w:rPr/>
      </w:pPr>
      <w:r>
        <w:rPr/>
        <w:t xml:space="preserve">Мишенью адвокации всегда является человек. И никогда организация или избранный орган. </w:t>
      </w:r>
    </w:p>
    <w:p>
      <w:pPr>
        <w:pStyle w:val="TextBody"/>
        <w:rPr/>
      </w:pPr>
      <w:r>
        <w:rPr/>
        <w:t xml:space="preserve">Первичная мишень адвокации: местная, национальная, международная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ое учреждение (ия) уполномочено дать вам то, что вы хотите?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Кто в учреждении имеет власть дать вам то, что вы хотите?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Какую власть или влияние вы или ваши союзники имеют на них? Как наилучшим образом на них можно повлиять?</w:t>
      </w:r>
    </w:p>
    <w:p>
      <w:pPr>
        <w:pStyle w:val="TextBody"/>
        <w:rPr/>
      </w:pPr>
      <w:r>
        <w:rPr/>
        <w:t xml:space="preserve">Вторичные мишени адвокации: местные, национальные и международны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то имеет влияние на людей, во власти которых дать вам то, что вы хотите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ую власть или влияние вы или ваши союзники имеют на них?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Как наилучшим образом на них можно повлиять?</w:t>
      </w:r>
    </w:p>
    <w:p>
      <w:pPr>
        <w:pStyle w:val="TextBody"/>
        <w:rPr/>
      </w:pPr>
      <w:r>
        <w:rPr/>
        <w:t xml:space="preserve">Мишени оппозиции </w:t>
      </w:r>
    </w:p>
    <w:p>
      <w:pPr>
        <w:pStyle w:val="TextBody"/>
        <w:rPr/>
      </w:pPr>
      <w:r>
        <w:rPr/>
        <w:t xml:space="preserve">Оппоненты: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Кто хочет и имеет власть вас остановить?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ие у них сильные и слабые стороны?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его будет им стоить ваша победа?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ие риски вы навлекаете на себя, выступая против них?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ой уровень силы они хотят использовать, чтобы «сделать» вас?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Как вы можете уменьшить их власть, использовать преимущества от их слабых сторон и снизить любую опасность для вас?</w:t>
      </w:r>
    </w:p>
    <w:p>
      <w:pPr>
        <w:pStyle w:val="TextBody"/>
        <w:rPr/>
      </w:pPr>
      <w:r>
        <w:rPr>
          <w:rStyle w:val="StrongEmphasis"/>
        </w:rPr>
        <w:t>Организация, сторонники и союзники</w:t>
      </w:r>
      <w:r>
        <w:rPr/>
        <w:t xml:space="preserve"> </w:t>
      </w:r>
    </w:p>
    <w:p>
      <w:pPr>
        <w:pStyle w:val="TextBody"/>
        <w:rPr/>
      </w:pPr>
      <w:r>
        <w:rPr/>
        <w:t xml:space="preserve">Организация: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ое у вашей организации видение и понимание власти и бессилия?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Какие сильные и слабые стороны у вашей организации?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Где вы можете найти поддержку для преодоления слабых сторон?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ие необходимы ресурсы?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ие риски принимает на себя организация, продвигая этот вопрос?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то приобретет организация в случае победы?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Что у вашей организации является источником доверия, легитимности и власти? </w:t>
      </w:r>
    </w:p>
    <w:p>
      <w:pPr>
        <w:pStyle w:val="TextBody"/>
        <w:rPr/>
      </w:pPr>
      <w:r>
        <w:rPr/>
        <w:t xml:space="preserve">Группы сторонников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ого этот вопрос достаточно интересует, чтобы присоединиться к организации/кампании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Чья это проблема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то они приобретут в случае победы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Какие риски они несут?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ую власть или влияние они имеют на мишени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 вы можете их вовлечь и поддерживать?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Как они будут участвовать в принятии решений?</w:t>
      </w:r>
    </w:p>
    <w:p>
      <w:pPr>
        <w:pStyle w:val="TextBody"/>
        <w:rPr/>
      </w:pPr>
      <w:r>
        <w:rPr/>
        <w:t xml:space="preserve">Союзники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то хочет участвовать в коалиции или совместных усилиях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ья это проблема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Что они приобретут в случае победы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ие риски они несут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акую власть они имеют над мишенями?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В какую группу они организованы?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>Как они будут участвовать в принятии решений?</w:t>
      </w:r>
    </w:p>
    <w:p>
      <w:pPr>
        <w:pStyle w:val="TextBody"/>
        <w:rPr/>
      </w:pPr>
      <w:r>
        <w:rPr>
          <w:rStyle w:val="StrongEmphasis"/>
        </w:rPr>
        <w:t>Тактики/Действия</w:t>
      </w:r>
      <w:r>
        <w:rPr/>
        <w:t xml:space="preserve"> Для каждой мишени перечислите тактики и действия, которые каждая из групп сторонников может использовать наилучшим образом, чтобы почувствовать свою силу. </w:t>
      </w:r>
    </w:p>
    <w:p>
      <w:pPr>
        <w:pStyle w:val="TextBody"/>
        <w:rPr/>
      </w:pPr>
      <w:r>
        <w:rPr/>
        <w:t xml:space="preserve">Тактики и действия должны быть: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В контексте политического момента и окружения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Гибкими и креативными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Направленными на специфическую мишень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Иметь смысл для членов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ддерживаться определенной формой или источником власти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Если вы в конфронтации, может ли случиться негативная реакция?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Если вы не в конфронтации, привлечете ли вы чье-нибудь внимание или сдвинетесь с места?</w:t>
      </w:r>
    </w:p>
    <w:p>
      <w:pPr>
        <w:pStyle w:val="TextBody"/>
        <w:rPr/>
      </w:pPr>
      <w:r>
        <w:rPr/>
        <w:t xml:space="preserve">Тактики и действия адвокации могут в себя включать: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Исследования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еминары и конференци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Мероприятия со СМ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Информационные акци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Публичные слушания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Забастовки и демонстраци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Регистрация и просвещение избирателей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Поднятие уровня сознания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удебные иск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Сессии подотчетности с официальными лицами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Переговоры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Лоббирование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Модельные проекты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Отчеты по политикам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>Опросы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>Подготовка проектов регуляторных акт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51:13Z</dcterms:created>
  <dc:creator/>
  <dc:description/>
  <dc:language>en-US</dc:language>
  <cp:lastModifiedBy/>
  <cp:revision>0</cp:revision>
  <dc:subject/>
  <dc:title/>
</cp:coreProperties>
</file>