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lang w:val="ru-RU"/>
        </w:rPr>
        <w:t>ЛИДЕРЫ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Style w:val="StrongEmphasis"/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Любые адвокационные усилия должны иметь множество лидеров, с разными, но дополняющими друг друга ролями. Нижеприведенный список предлагает двенадцать ключевых игроков любой кампании, целью которой являются перемены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Style w:val="StrongEmphasis"/>
        </w:rPr>
      </w:pPr>
      <w:r>
        <w:rPr>
          <w:rStyle w:val="StrongEmphasis"/>
        </w:rPr>
        <w:t>Мечтатели</w:t>
      </w:r>
      <w:r>
        <w:rPr/>
        <w:t xml:space="preserve"> – Мечтатели ставят цели, которые никто даже представить не мог или не видел их реалистичности. Мечтатели поддают сомнению устоявшееся мнение о том, что возможно, ставят высокие цели, рискуют и переосмысливают приоритеты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Style w:val="StrongEmphasis"/>
        </w:rPr>
      </w:pPr>
      <w:r>
        <w:rPr>
          <w:rStyle w:val="StrongEmphasis"/>
        </w:rPr>
        <w:t>Стратеги</w:t>
      </w:r>
      <w:r>
        <w:rPr/>
        <w:t xml:space="preserve"> – Стратеги отфильтровывают те части видения, которые реалистичны для достижения и разрабатывают дорожную карту. Они предвидят препятствия и заботятся о том, чтобы деятельность оставалась направленной в правильном русле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Style w:val="StrongEmphasis"/>
        </w:rPr>
      </w:pPr>
      <w:r>
        <w:rPr>
          <w:rStyle w:val="StrongEmphasis"/>
        </w:rPr>
        <w:t>Государственный человек</w:t>
      </w:r>
      <w:r>
        <w:rPr/>
        <w:t xml:space="preserve"> – Государственный человек держит флаг. Это величественные общественные фигуры, которые олицетворяют авторитет, доверие и надежность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Style w:val="StrongEmphasis"/>
        </w:rPr>
      </w:pPr>
      <w:r>
        <w:rPr>
          <w:rStyle w:val="StrongEmphasis"/>
        </w:rPr>
        <w:t>Эксперты</w:t>
      </w:r>
      <w:r>
        <w:rPr/>
        <w:t xml:space="preserve"> – Эксперты гарантируют, что все аргументы и положения общественной политики хорошо обоснованы и аргументированы на основе фактов. Они владеют специальными навыками и знаниями, что придает ощущение достоверности их позициям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Style w:val="StrongEmphasis"/>
        </w:rPr>
      </w:pPr>
      <w:r>
        <w:rPr>
          <w:rStyle w:val="StrongEmphasis"/>
        </w:rPr>
        <w:t>Искрозажигатели</w:t>
      </w:r>
      <w:r>
        <w:rPr/>
        <w:t xml:space="preserve"> – Искрозажигатели являются агитаторами. Они оперируют вне традиционного, политического (или другого) эстеблишмента, вольны от уз, которые связывают «внутренних» игроков, они взвинчивают коллективное сознание и активно втягивают нас в действия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Style w:val="StrongEmphasis"/>
        </w:rPr>
      </w:pPr>
      <w:r>
        <w:rPr>
          <w:rStyle w:val="StrongEmphasis"/>
        </w:rPr>
        <w:t>Внутренние адвокаты</w:t>
      </w:r>
      <w:r>
        <w:rPr/>
        <w:t xml:space="preserve"> – Внутренние адвокаты понимают политический процесс, их задача – влиять на ключевых лиц, принимающих решения. Они часто занимают официальный пост во власти или являются теми, кто открывает двери людям для доступа к этому посту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Style w:val="StrongEmphasis"/>
        </w:rPr>
      </w:pPr>
      <w:r>
        <w:rPr>
          <w:rStyle w:val="StrongEmphasis"/>
        </w:rPr>
        <w:t>Стратегические коммуникаторы</w:t>
      </w:r>
      <w:r>
        <w:rPr/>
        <w:t xml:space="preserve"> – Стратегические коммуникаторы – это учителя общественных школ и мастера острого слова. Они переводят трудную информацию и базовые концепции в яркие сообщения, которые могут быть легко поняты широкой общественностью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Style w:val="StrongEmphasis"/>
        </w:rPr>
      </w:pPr>
      <w:r>
        <w:rPr>
          <w:rStyle w:val="StrongEmphasis"/>
        </w:rPr>
        <w:t>Эрудиты</w:t>
      </w:r>
      <w:r>
        <w:rPr/>
        <w:t xml:space="preserve"> – Эрудиты имеют знания, навыки и интересы во всех сферах, но не имеют специальных знаний, чтобы выполнять специальную роль. Они являются великолепной поддержкой, так как обычно способны помогать всем остальным ролям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Style w:val="StrongEmphasis"/>
        </w:rPr>
      </w:pPr>
      <w:r>
        <w:rPr>
          <w:rStyle w:val="StrongEmphasis"/>
        </w:rPr>
        <w:t>Историки</w:t>
      </w:r>
      <w:r>
        <w:rPr/>
        <w:t xml:space="preserve"> – Историками являются архивариусы проблемы и коалиции. Они сохраняют истории и поддерживают документацию по всем значительным событиям/мероприятиям, произошедшим на протяжении работы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Style w:val="StrongEmphasis"/>
        </w:rPr>
      </w:pPr>
      <w:r>
        <w:rPr>
          <w:rStyle w:val="StrongEmphasis"/>
        </w:rPr>
        <w:t>Строители движения</w:t>
      </w:r>
      <w:r>
        <w:rPr/>
        <w:t xml:space="preserve"> – Строители движения – это тихие герои, кто неустанно создает широкую разнородную основу. Они наводят мосты при разногласиях, объединяют людей, создают пространства, инициируют новые подходы и снижают борьбу за влияние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Style w:val="StrongEmphasis"/>
        </w:rPr>
      </w:pPr>
      <w:r>
        <w:rPr>
          <w:rStyle w:val="StrongEmphasis"/>
        </w:rPr>
        <w:t>Честные брокеры</w:t>
      </w:r>
      <w:r>
        <w:rPr/>
        <w:t xml:space="preserve"> – Честные брокеры являются ключевыми создателями движения, которые преуспели в переговорах и улаживании конфликтов. Они способны распространять информацию между всеми сторонами, и при этом будет считаться, что они предоставили вам самое главное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Style w:val="StrongEmphasis"/>
        </w:rPr>
      </w:pPr>
      <w:r>
        <w:rPr>
          <w:rStyle w:val="StrongEmphasis"/>
        </w:rPr>
        <w:t>Культурные активисты</w:t>
      </w:r>
      <w:r>
        <w:rPr/>
        <w:t xml:space="preserve"> – Культурные активисты – это писатели, поэты, художники и танцоры, которые вдыхают жизнь в наше движение. Посредством метафор и представлений, они открывают нам ощущение возможностей и погружают во власть культуры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120"/>
        <w:ind w:left="707" w:right="0" w:hanging="283"/>
        <w:rPr/>
      </w:pPr>
      <w:r>
        <w:rPr>
          <w:rStyle w:val="StrongEmphasis"/>
        </w:rPr>
        <w:t>Другие</w:t>
      </w:r>
      <w:r>
        <w:rPr/>
        <w:t xml:space="preserve"> –………….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lv-LV" w:eastAsia="zh-CN" w:bidi="hi-IN"/>
    </w:rPr>
  </w:style>
  <w:style w:type="character" w:styleId="NumberingSymbols">
    <w:name w:val="Numbering Symbol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0:18:46Z</dcterms:created>
  <dc:creator/>
  <dc:description/>
  <dc:language>en-US</dc:language>
  <cp:lastModifiedBy/>
  <cp:revision>0</cp:revision>
  <dc:subject/>
  <dc:title/>
</cp:coreProperties>
</file>