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rPr>
          <w:sz w:val="22"/>
          <w:szCs w:val="22"/>
        </w:rPr>
      </w:pPr>
      <w:r>
        <w:rPr>
          <w:sz w:val="22"/>
          <w:szCs w:val="22"/>
        </w:rPr>
        <w:t>Эффективные лоббисты социальной справедливости: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2"/>
          <w:szCs w:val="22"/>
        </w:rPr>
      </w:pPr>
      <w:r>
        <w:rPr>
          <w:sz w:val="22"/>
          <w:szCs w:val="22"/>
        </w:rPr>
        <w:t xml:space="preserve">Знают, что в органах, принимающих решения, нет постоянных друзей и постоянных врагов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2"/>
          <w:szCs w:val="22"/>
        </w:rPr>
      </w:pPr>
      <w:r>
        <w:rPr>
          <w:sz w:val="22"/>
          <w:szCs w:val="22"/>
        </w:rPr>
        <w:t xml:space="preserve">Знают неформальный и формальный процесс, включая процедуры учреждений, к которым они имеют отношение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2"/>
          <w:szCs w:val="22"/>
        </w:rPr>
      </w:pPr>
      <w:r>
        <w:rPr>
          <w:sz w:val="22"/>
          <w:szCs w:val="22"/>
        </w:rPr>
        <w:t>Находят сильных сторонников в избранных органах для организационных целей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2"/>
          <w:szCs w:val="22"/>
        </w:rPr>
      </w:pPr>
      <w:r>
        <w:rPr>
          <w:sz w:val="22"/>
          <w:szCs w:val="22"/>
        </w:rPr>
        <w:t>Оценивают свои собственные ограничения – лоббисты социальной справедливости редко влияют на выборы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2"/>
          <w:szCs w:val="22"/>
        </w:rPr>
      </w:pPr>
      <w:r>
        <w:rPr>
          <w:sz w:val="22"/>
          <w:szCs w:val="22"/>
        </w:rPr>
        <w:t>Честно придерживаются принципов и бывают довольно гибкими в отношении таких деталей, как график и объем работы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2"/>
          <w:szCs w:val="22"/>
        </w:rPr>
      </w:pPr>
      <w:r>
        <w:rPr>
          <w:sz w:val="22"/>
          <w:szCs w:val="22"/>
        </w:rPr>
        <w:t>Представляют собой достоверные источники информации, чтобы завоевать авторитет и доступ к нужным людям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2"/>
          <w:szCs w:val="22"/>
        </w:rPr>
      </w:pPr>
      <w:r>
        <w:rPr>
          <w:sz w:val="22"/>
          <w:szCs w:val="22"/>
        </w:rPr>
        <w:t>Всегда являются членами сетей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2"/>
          <w:szCs w:val="22"/>
        </w:rPr>
      </w:pPr>
      <w:r>
        <w:rPr>
          <w:sz w:val="22"/>
          <w:szCs w:val="22"/>
        </w:rPr>
        <w:t>Делают непонятные процедуры и политики законодательных органов и правительства понятными для людей, которых затронули правительственные решения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2"/>
          <w:szCs w:val="22"/>
        </w:rPr>
      </w:pPr>
      <w:r>
        <w:rPr>
          <w:sz w:val="22"/>
          <w:szCs w:val="22"/>
        </w:rPr>
        <w:t>Слушают других, включая оппозицию, с целью определить возможные новые подходы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2"/>
          <w:szCs w:val="22"/>
        </w:rPr>
      </w:pPr>
      <w:r>
        <w:rPr>
          <w:sz w:val="22"/>
          <w:szCs w:val="22"/>
        </w:rPr>
        <w:t>Учитывают непрогнозируемые факторы. Хорошая идея или предложение иногда находят поддержку самым неожиданным образом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283"/>
        <w:rPr>
          <w:rStyle w:val="StrongEmphasis"/>
          <w:sz w:val="22"/>
          <w:szCs w:val="22"/>
        </w:rPr>
      </w:pPr>
      <w:r>
        <w:rPr>
          <w:sz w:val="22"/>
          <w:szCs w:val="22"/>
        </w:rPr>
        <w:t>Делят свой успех со всеми участниками процесса.</w:t>
      </w:r>
    </w:p>
    <w:p>
      <w:pPr>
        <w:pStyle w:val="TextBody"/>
        <w:rPr>
          <w:sz w:val="22"/>
          <w:szCs w:val="22"/>
        </w:rPr>
      </w:pPr>
      <w:r>
        <w:rPr>
          <w:rStyle w:val="StrongEmphasis"/>
          <w:sz w:val="22"/>
          <w:szCs w:val="22"/>
        </w:rPr>
        <w:t>Имейте в виду следующие пункты, когда вы готовите вашу презентацию для лоббистской встречи с избранным или назначенным официальным лицом или бюрократом:</w:t>
      </w:r>
      <w:r>
        <w:rPr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2"/>
          <w:szCs w:val="22"/>
        </w:rPr>
      </w:pPr>
      <w:r>
        <w:rPr>
          <w:sz w:val="22"/>
          <w:szCs w:val="22"/>
        </w:rPr>
        <w:t>Сделайте ваше домашнее задание. Продумайте, как начать встречу настолько позитивно, насколько это возможно. Продумайте, как представить каждого человека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2"/>
          <w:szCs w:val="22"/>
        </w:rPr>
      </w:pPr>
      <w:r>
        <w:rPr>
          <w:sz w:val="22"/>
          <w:szCs w:val="22"/>
        </w:rPr>
        <w:t xml:space="preserve">Фокус на одном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2"/>
          <w:szCs w:val="22"/>
        </w:rPr>
      </w:pPr>
      <w:r>
        <w:rPr>
          <w:sz w:val="22"/>
          <w:szCs w:val="22"/>
        </w:rPr>
        <w:t>Определите, о чем вы хотите попросить того, кто принимает решения. Будьте конкретными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2"/>
          <w:szCs w:val="22"/>
        </w:rPr>
      </w:pPr>
      <w:r>
        <w:rPr>
          <w:sz w:val="22"/>
          <w:szCs w:val="22"/>
        </w:rPr>
        <w:t>Придерживайтесь в вашей презентации краткости и конкретности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2"/>
          <w:szCs w:val="22"/>
        </w:rPr>
      </w:pPr>
      <w:r>
        <w:rPr>
          <w:sz w:val="22"/>
          <w:szCs w:val="22"/>
        </w:rPr>
        <w:t>Поймите для себя, что может служить предметом переговоров, а что не может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2"/>
          <w:szCs w:val="22"/>
        </w:rPr>
      </w:pPr>
      <w:r>
        <w:rPr>
          <w:sz w:val="22"/>
          <w:szCs w:val="22"/>
        </w:rPr>
        <w:t>Предложите тому человеку, который принимает решения, информацию и поддержку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2"/>
          <w:szCs w:val="22"/>
        </w:rPr>
      </w:pPr>
      <w:r>
        <w:rPr>
          <w:sz w:val="22"/>
          <w:szCs w:val="22"/>
        </w:rPr>
        <w:t>Все важны. Каждый участник встречи должен играть свою роль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ind w:left="707" w:right="0" w:hanging="283"/>
        <w:rPr>
          <w:sz w:val="22"/>
          <w:szCs w:val="22"/>
        </w:rPr>
      </w:pPr>
      <w:r>
        <w:rPr>
          <w:sz w:val="22"/>
          <w:szCs w:val="22"/>
        </w:rPr>
        <w:t>Оставьте человеку, принимающему решения, какую-нибудь письменную информацию, но только вручите ее после вашей устной презентации.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ак лоббировать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Люди, принимающие решения, обычно бывают очень занятыми; их все время заваливают идеями, мнениями и рекомендациями, как хорошими, так и плохими. Они говорят, что полны по уши людьми, такими, как вы, которые пытаются на них влиять. Поэтому, вы должны быть предельно конкретными и четкими в передаче своего сообщения, также определите, как быть услышанными и понятыми. </w:t>
      </w:r>
    </w:p>
    <w:p>
      <w:pPr>
        <w:pStyle w:val="TextBody"/>
        <w:rPr>
          <w:rStyle w:val="Emphasis"/>
          <w:sz w:val="22"/>
          <w:szCs w:val="22"/>
        </w:rPr>
      </w:pPr>
      <w:r>
        <w:rPr>
          <w:sz w:val="22"/>
          <w:szCs w:val="22"/>
        </w:rPr>
        <w:t xml:space="preserve">Большая часть эффективной адвокации происходит в поле взаимоотношений, которые построены с теми, кто принимает решения, с влиятельными лидерами и другой ключевой аудиторией. Чем сильнее связи доверия, взаимной поддержки и надежности между человеком, работающим в адвокации, и аудиторией, тем более эффективным будет этот человек. Перед тем, как вы начнете лоббировать, имейте в виду следующие шаги: </w:t>
      </w:r>
    </w:p>
    <w:p>
      <w:pPr>
        <w:pStyle w:val="TextBody"/>
        <w:rPr>
          <w:sz w:val="22"/>
          <w:szCs w:val="22"/>
        </w:rPr>
      </w:pPr>
      <w:r>
        <w:rPr>
          <w:rStyle w:val="Emphasis"/>
          <w:sz w:val="22"/>
          <w:szCs w:val="22"/>
        </w:rPr>
        <w:t>Подготовьте ваш План действий</w:t>
      </w:r>
      <w:r>
        <w:rPr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2"/>
          <w:szCs w:val="22"/>
        </w:rPr>
      </w:pPr>
      <w:r>
        <w:rPr>
          <w:sz w:val="22"/>
          <w:szCs w:val="22"/>
        </w:rPr>
        <w:t>Разработайте серьезный кейс для предлагаемых изменений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2"/>
          <w:szCs w:val="22"/>
        </w:rPr>
      </w:pPr>
      <w:r>
        <w:rPr>
          <w:sz w:val="22"/>
          <w:szCs w:val="22"/>
        </w:rPr>
        <w:t xml:space="preserve">Определите конкретные политики, которые необходимо изменить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2"/>
          <w:szCs w:val="22"/>
        </w:rPr>
      </w:pPr>
      <w:r>
        <w:rPr>
          <w:sz w:val="22"/>
          <w:szCs w:val="22"/>
        </w:rPr>
        <w:t xml:space="preserve">Свяжитесь с организациями единомышленников для потенциального сотрудничества и поддержки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ind w:left="707" w:right="0" w:hanging="283"/>
        <w:rPr>
          <w:sz w:val="22"/>
          <w:szCs w:val="22"/>
        </w:rPr>
      </w:pPr>
      <w:r>
        <w:rPr>
          <w:sz w:val="22"/>
          <w:szCs w:val="22"/>
        </w:rPr>
        <w:t>Сформулируйте предложения и назначьте встречу с нужным вам человеком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Подготовьте стратегию того, как быть услышанным и донести вопрос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2"/>
          <w:szCs w:val="22"/>
        </w:rPr>
      </w:pPr>
      <w:r>
        <w:rPr>
          <w:sz w:val="22"/>
          <w:szCs w:val="22"/>
        </w:rPr>
        <w:t>Определите ключевую персону (назовем ее/его А) и тех людей, кто влияет на А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2"/>
          <w:szCs w:val="22"/>
        </w:rPr>
      </w:pPr>
      <w:r>
        <w:rPr>
          <w:sz w:val="22"/>
          <w:szCs w:val="22"/>
        </w:rPr>
        <w:t>Определите основных официальных лиц, кто симпатизирует вашему предложению и попытайтесь опробовать это на них, а также ищите у них совет, как лучше влиять на А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2"/>
          <w:szCs w:val="22"/>
        </w:rPr>
      </w:pPr>
      <w:r>
        <w:rPr>
          <w:sz w:val="22"/>
          <w:szCs w:val="22"/>
        </w:rPr>
        <w:t>Ищите совет у влиятельных людей, как влиять на А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2"/>
          <w:szCs w:val="22"/>
        </w:rPr>
      </w:pPr>
      <w:r>
        <w:rPr>
          <w:sz w:val="22"/>
          <w:szCs w:val="22"/>
        </w:rPr>
        <w:t xml:space="preserve">Пригласите влиятельных официальных лиц посетить вашу организацию для ознакомления с вашей работой.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2"/>
          <w:szCs w:val="22"/>
        </w:rPr>
      </w:pPr>
      <w:r>
        <w:rPr>
          <w:sz w:val="22"/>
          <w:szCs w:val="22"/>
        </w:rPr>
        <w:t xml:space="preserve">Используйте СМИ, чтобы создать благоприятный климат для вашего предложения.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ind w:left="707" w:right="0" w:hanging="283"/>
        <w:rPr>
          <w:sz w:val="22"/>
          <w:szCs w:val="22"/>
        </w:rPr>
      </w:pPr>
      <w:r>
        <w:rPr>
          <w:sz w:val="22"/>
          <w:szCs w:val="22"/>
        </w:rPr>
        <w:t>Если ваше предложение будет отвергнуто, разработайте план для непредвиденных обстоятельств: например, убедить человека, который занимает более высокое положение, чем А, пересмотреть ваши предложения, или ожидать, пока действующая администрация уйдет и пытаться снова с их приемниками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Будьте последовательными, если ваше предложение принято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2"/>
          <w:szCs w:val="22"/>
        </w:rPr>
      </w:pPr>
      <w:r>
        <w:rPr>
          <w:sz w:val="22"/>
          <w:szCs w:val="22"/>
        </w:rPr>
        <w:t>Предложите, чтобы для осуществления предлагаемых изменений, в комитет по законопроекту, были включены члены вашей организации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ind w:left="707" w:right="0" w:hanging="283"/>
        <w:rPr>
          <w:sz w:val="22"/>
          <w:szCs w:val="22"/>
        </w:rPr>
      </w:pPr>
      <w:r>
        <w:rPr>
          <w:sz w:val="22"/>
          <w:szCs w:val="22"/>
        </w:rPr>
        <w:t>Предложите услуги вашей организации в помощь официальному лицу, ответственному за осуществление измене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Если эти формальные предложения отклонены, просто поддерживайте неформальный контакт. • Следуйте всем процедурным уровням до тех пор, пока изменение политики не станет реальностью. • Не забудьте поблагодарить всех, кто имел даже малейшее отношение к осуществлению изменения политики – даже тех, кто сопротивлялся сотрудничеству: возможно, вам снова понадобится их помощь в будущем.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2"/>
          <w:szCs w:val="22"/>
        </w:rPr>
      </w:pPr>
      <w:r>
        <w:rPr>
          <w:sz w:val="22"/>
          <w:szCs w:val="22"/>
        </w:rPr>
        <w:t>Определите Точки входа – творчески подумайте о том, как вы можете встретиться с нужной вам аудиторией. Имеется ли у вас что-то общее, что поможет вам с ними связаться? Или может быть с теми, кого вы знаете? Например, если ваш друг ходит в ту же самую церковь, что и человек, принимающий решения, то возможно, ваш друг сможет организовать вашу презентацию в церкви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2"/>
          <w:szCs w:val="22"/>
        </w:rPr>
      </w:pPr>
      <w:r>
        <w:rPr>
          <w:sz w:val="22"/>
          <w:szCs w:val="22"/>
        </w:rPr>
        <w:t>Назначьте встречу – Встреча с тем, кто принимает решение или с ключевой аудиторией уже сама по себе является первым успешным шагом в достижении вашей адвокационной цели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2"/>
          <w:szCs w:val="22"/>
        </w:rPr>
      </w:pPr>
      <w:r>
        <w:rPr>
          <w:sz w:val="22"/>
          <w:szCs w:val="22"/>
        </w:rPr>
        <w:t xml:space="preserve">Пошлите приглашение – Наиболее общепринятый путь организации встречи – это послать письмо, объясняющее, что является вашей адвокационной целью, и почему вы хотите встретиться. После этого сделайте телефонный звонок. Часто бывает так, что вам предложат встретиться не с самим официальным лицом, но с кем-то из его штатных сотрудников. Всегда встречайтесь со штатными сотрудниками и обращайтесь с ними точно так же, как вы бы обращались с теми, кто принимает решение.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sz w:val="22"/>
          <w:szCs w:val="22"/>
        </w:rPr>
      </w:pPr>
      <w:r>
        <w:rPr>
          <w:sz w:val="22"/>
          <w:szCs w:val="22"/>
        </w:rPr>
        <w:t>Пригласите их посетить вас – Другой путь, как встретиться и убедить людей – это пригласить их ознакомиться с вашей организацией или проектом. Этим путем вы сможете показать им, над чем вы работаете, и почему они должны вас поддержать. Если человек, принимающий решения, не сможет прийти, попытайтесь, чтобы проект пришел к ним. Попросите нескольких членов вашей группы сторонников, которых затрагивает данная проблема, присоединиться к вашей встрече, также вы можете продемонстрировать видеофильм или фотографии о вашем проекте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ind w:left="707" w:right="0" w:hanging="283"/>
        <w:rPr>
          <w:sz w:val="22"/>
          <w:szCs w:val="22"/>
        </w:rPr>
      </w:pPr>
      <w:r>
        <w:rPr>
          <w:sz w:val="22"/>
          <w:szCs w:val="22"/>
        </w:rPr>
        <w:t xml:space="preserve">Передайте приглашение через друзей – Если у вас есть друг или коллега, которые знают того, кто принимает решения или ее\его штатного сотрудника, пусть ваш друг пошлет письмо или сделает телефонный звонок. Если приглашение приходит от кого-то, кого человек, принимающий решения, уже знает и доверяет, то возникает большая вероятность того, что он/она встретится с вами и окажет больше доверия и внимания вопросу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lv-LV" w:eastAsia="zh-CN" w:bidi="hi-IN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0:27:35Z</dcterms:created>
  <dc:creator/>
  <dc:description/>
  <dc:language>en-US</dc:language>
  <cp:lastModifiedBy/>
  <cp:lastPrinted>2012-10-11T13:47:00Z</cp:lastPrinted>
  <cp:revision>0</cp:revision>
  <dc:subject/>
  <dc:title/>
</cp:coreProperties>
</file>