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Case summary Latvia No A42781108 - </w:t>
      </w:r>
      <w:hyperlink r:id="rId2">
        <w:r>
          <w:rPr>
            <w:rStyle w:val="InternetLink"/>
          </w:rPr>
          <w:t>http://www.tiesas.lv/files/AL/2010/05_2010/27_05_2010/AL_2705_raj_A-02550-10_5.pdf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2)  Case summary Latvia No 2009-12-03 - </w:t>
      </w:r>
      <w:hyperlink r:id="rId3">
        <w:r>
          <w:rPr>
            <w:rStyle w:val="InternetLink"/>
          </w:rPr>
          <w:t>http://www.l2d.lv/l.php?doc_id=203464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3) Case summary Latvia No A42561808 - </w:t>
      </w:r>
      <w:hyperlink r:id="rId4">
        <w:r>
          <w:rPr>
            <w:rStyle w:val="InternetLink"/>
          </w:rPr>
          <w:t>http://www.tiesas.lv/files/AL/2010/03_2010/11_03_2010/AL_1103_AT_SKA-0013-2010.pdf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4) Case summary Latvia No 2008-48-01 - </w:t>
      </w:r>
      <w:hyperlink r:id="rId5">
        <w:r>
          <w:rPr>
            <w:rStyle w:val="InternetLink"/>
          </w:rPr>
          <w:t>http://www.satv.tiesa.gov.lv/upload/priedums_2008_48.ht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5) Case summary Latvia No 2009-69-03 - </w:t>
      </w:r>
      <w:hyperlink r:id="rId6">
        <w:r>
          <w:rPr>
            <w:rStyle w:val="InternetLink"/>
          </w:rPr>
          <w:t>http://www.satv.tiesa.gov.lv/upload/spriedums_2009-69-03.ht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6) Case summary Latvia No A42755708 - </w:t>
      </w:r>
      <w:hyperlink r:id="rId7">
        <w:r>
          <w:rPr>
            <w:rStyle w:val="InternetLink"/>
          </w:rPr>
          <w:t>http://www.tiesas.lv/files/AL/2010/06_2010/02_06_2010/AL_0206_raj_A-02405-10_18.pdf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7) Case summary Latvia No 2009-03-03 - </w:t>
      </w:r>
      <w:hyperlink r:id="rId8">
        <w:r>
          <w:rPr>
            <w:rStyle w:val="InternetLink"/>
          </w:rPr>
          <w:t>http://www.satv.tiesa.gov.lv/upload/lem_izb_2009-03-03.ht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8) Case summary Latvia No A42561808 - </w:t>
      </w:r>
      <w:hyperlink r:id="rId9">
        <w:r>
          <w:rPr>
            <w:rStyle w:val="InternetLink"/>
          </w:rPr>
          <w:t>http://www.tiesas.lv/files/AL/2010/03_2010/11_03_2010/AL_1103_AT_SKA-0013-2010.pdf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9) Case summary Latvia No A420558510 - </w:t>
      </w:r>
      <w:hyperlink r:id="rId10">
        <w:r>
          <w:rPr>
            <w:rStyle w:val="InternetLink"/>
          </w:rPr>
          <w:t>http://www.tiesas.lv/files/AL/2011/01_2011/05_01_2011/AL_0501_raj_A-05585-10_12.pdf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lv-LV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esas.lv/files/AL/2010/05_2010/27_05_2010/AL_2705_raj_A-02550-10_5.pdf" TargetMode="External"/><Relationship Id="rId3" Type="http://schemas.openxmlformats.org/officeDocument/2006/relationships/hyperlink" Target="http://www.l2d.lv/l.php?doc_id=203464" TargetMode="External"/><Relationship Id="rId4" Type="http://schemas.openxmlformats.org/officeDocument/2006/relationships/hyperlink" Target="http://www.tiesas.lv/files/AL/2010/03_2010/11_03_2010/AL_1103_AT_SKA-0013-2010.pdf" TargetMode="External"/><Relationship Id="rId5" Type="http://schemas.openxmlformats.org/officeDocument/2006/relationships/hyperlink" Target="http://www.satv.tiesa.gov.lv/upload/priedums_2008_48.htm" TargetMode="External"/><Relationship Id="rId6" Type="http://schemas.openxmlformats.org/officeDocument/2006/relationships/hyperlink" Target="http://www.satv.tiesa.gov.lv/upload/spriedums_2009-69-03.htm" TargetMode="External"/><Relationship Id="rId7" Type="http://schemas.openxmlformats.org/officeDocument/2006/relationships/hyperlink" Target="http://www.tiesas.lv/files/AL/2010/06_2010/02_06_2010/AL_0206_raj_A-02405-10_18.pdf" TargetMode="External"/><Relationship Id="rId8" Type="http://schemas.openxmlformats.org/officeDocument/2006/relationships/hyperlink" Target="http://www.satv.tiesa.gov.lv/upload/lem_izb_2009-03-03.htm" TargetMode="External"/><Relationship Id="rId9" Type="http://schemas.openxmlformats.org/officeDocument/2006/relationships/hyperlink" Target="http://www.tiesas.lv/files/AL/2010/03_2010/11_03_2010/AL_1103_AT_SKA-0013-2010.pdf" TargetMode="External"/><Relationship Id="rId10" Type="http://schemas.openxmlformats.org/officeDocument/2006/relationships/hyperlink" Target="http://www.tiesas.lv/files/AL/2011/01_2011/05_01_2011/AL_0501_raj_A-05585-10_12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34:20Z</dcterms:created>
  <dc:creator/>
  <dc:description/>
  <dc:language>en-US</dc:language>
  <cp:lastModifiedBy/>
  <cp:revision>0</cp:revision>
  <dc:subject/>
  <dc:title/>
</cp:coreProperties>
</file>