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b/>
        </w:rPr>
        <w:t xml:space="preserve">Sebastjans, </w:t>
      </w:r>
      <w:r>
        <w:rPr/>
        <w:t>42 gadus vecs, VSV, dzīvo Varšavā, nav rīcībspējīgs, slimo ar HIV 10 gadus, saņem valsts medicīnisko atbalstu. Inficēšanās ar HIV iemesls bija homoseksuāls kontakts. Saņem antiretrovīrusu terapiju. Aktīvi strādā lielā nevalstiskajā organizācijā, kas palīdz CDHA. Partnera trūkuma dēļ viņu nomāc vientulība. Neskatoties uz sociālo aktivitāti, viņš jūtas vientuļš. Viņš mēģina, bet nevar atrast sev piemērotu partneri. Veselības problēmu dēļ viņam jālieto autiņi, par ko viņam, dabiski, ir kauns un kas traucē viņam nodibināt jaunu pazīšanos. Viņš sūdzas par seksa un atbalsta trūkumu. Viņš ir kautrīgs un pesimistisks. Viņš visu laiku sūdzas par savu grūto dzīvi, bet nevar izlemt (vai arī nespēj) tajā kaut ko mainīt.</w:t>
      </w:r>
    </w:p>
    <w:p>
      <w:pPr>
        <w:pStyle w:val="Normal"/>
        <w:jc w:val="both"/>
        <w:rPr/>
      </w:pPr>
      <w:r>
        <w:rPr/>
      </w:r>
    </w:p>
    <w:p>
      <w:pPr>
        <w:pStyle w:val="Normal"/>
        <w:jc w:val="both"/>
        <w:rPr/>
      </w:pPr>
      <w:r>
        <w:rPr>
          <w:b/>
        </w:rPr>
        <w:t xml:space="preserve">Magda, </w:t>
      </w:r>
      <w:r>
        <w:rPr/>
        <w:t>heteroseksuālas orientācijas. 27 gadus veca, dzīvo Katovicē. Viņa nav inficēta, bet gandrīz divus gadus dzīvo ar partneri, kam ir HIV pozitīvs statuss. Viņai ir laba izglītība, strādā pie doktora disertācijas. Viņa apzinās, ka riskē, nodarbojoties ar seksu ar HIV inficēto, bet tajā pašā laikā ir atvērta saskarsmei un atbalstam. Neskatoties uz savu informētību, viņa ļoti baidās inficēties ar HIV un citām STS. No vienas puses viņa mīl savu partneri un cenšas visādi viņu atbalstīt, bet no otras puses, uztraucas par savu pašas veselību un dzīvi vispār.</w:t>
      </w:r>
    </w:p>
    <w:p>
      <w:pPr>
        <w:pStyle w:val="Normal"/>
        <w:jc w:val="both"/>
        <w:rPr/>
      </w:pPr>
      <w:r>
        <w:rPr/>
      </w:r>
    </w:p>
    <w:p>
      <w:pPr>
        <w:pStyle w:val="Normal"/>
        <w:jc w:val="both"/>
        <w:rPr/>
      </w:pPr>
      <w:r>
        <w:rPr>
          <w:b/>
        </w:rPr>
        <w:t>Ādams,</w:t>
      </w:r>
      <w:r>
        <w:rPr/>
        <w:t xml:space="preserve"> heteroseksuāls, 35 gadi, dzīvo Poznaņā, 8 gadus HIV inficēts. Inficējās ar HIV, lietojot intravenozās narkotikas, par kā izplatīšanu tika notiesāts un nosēdēja cietumā trīs gadus. Pašlaik neārstējas. Viņš ignorē ārsta uzstājīgos padomus ķerties pie ARV terapijas, jo uzskata, ka vajag tikai sākt lietot zāles, kā „tūlīt sāksies visādas nepatikšanas un tu ātri nomirsi”. Viņam ir sarežģītas attiecības ar draudzeni, kam ir negatīvs seroloģiskais statuss. Viņi bieži strīdas, neatrodot viens otrā atbalstu, un reti apspriež savas kopīgās problēmas. Viņš bieži piedzeras, viņš jau, iespējams, ir alkoholiķis. Sūdzas, ka bez narkotikām, dzīve viņam ir pārāk grūta. Viņš nepavisam nav noskaņots runāt par savu dzīvi un ārstēšanos. Viņš ir aizgājis no darba, un viņam ir depresija.</w:t>
      </w:r>
    </w:p>
    <w:p>
      <w:pPr>
        <w:pStyle w:val="Normal"/>
        <w:jc w:val="both"/>
        <w:rPr/>
      </w:pPr>
      <w:r>
        <w:rPr/>
      </w:r>
    </w:p>
    <w:p>
      <w:pPr>
        <w:pStyle w:val="Normal"/>
        <w:jc w:val="both"/>
        <w:rPr/>
      </w:pPr>
      <w:r>
        <w:rPr>
          <w:b/>
        </w:rPr>
        <w:t xml:space="preserve">Kerols, </w:t>
      </w:r>
      <w:r>
        <w:rPr/>
        <w:t>VSV, 22 gadi, dzīvo Varšavā. Uzzināja par HIV infekciju pirms mēneša. Viņš ir šausmās. Viņam nav absolūti nekādas informācijas par HIV/AIDS. Baidās, ka drīz nomirs un netic zāļu efektivitātei. Tikai daži cilvēki zina par viņa seroloģisko statusu. Viņš negrib un baidās izstāstīt par to saviem vecākiem un draugiem. Viņš ir ļoti nomākts. Viņam nav partnera. Viņš inficējās ar HIV homoseksuāla kontakta laikā. Apgalvo, ka vienmēr aizsargājies un tikai vienu reizi (kad bija piedzēries) nav lietojis prezervatīvu. Viņš ir ierāvies sevī, viņam ir vajadzīgs atbalsts. Viņš domā par pašnāvību.</w:t>
      </w:r>
    </w:p>
    <w:p>
      <w:pPr>
        <w:pStyle w:val="Normal"/>
        <w:jc w:val="both"/>
        <w:rPr/>
      </w:pPr>
      <w:r>
        <w:rPr/>
      </w:r>
    </w:p>
    <w:p>
      <w:pPr>
        <w:pStyle w:val="Normal"/>
        <w:jc w:val="both"/>
        <w:rPr/>
      </w:pPr>
      <w:r>
        <w:rPr>
          <w:b/>
        </w:rPr>
        <w:t xml:space="preserve">Patrīcija, </w:t>
      </w:r>
      <w:r>
        <w:rPr/>
        <w:t>heteroseksuālas orientācijas, 19 gadi, dzīvo Volominā, netālu no Varšavas. Pirms nedēļas uzzināja par savu infekciju. Viņa ir panikā uz nervu sabrukuma robežas. Seksuālās attiecības viņai ir bijušas tikai ar viņas draugu, ko viņa ļoti mīlēja un kam pilnībā uzticējās. Viņš bija viņas pirmais seksuālais partneris. Viņi neizsargājās, jo viņa tam uzticējās. Un tagad vienīgi viņš zina par viņas statusu, atzīties vēl kādam Patrīcijai ir bail. Viņa dzīvo mazā pilsētiņā netālu no Varšavas un viņai ir bail, ka drīzumā šis jaunums izplatīsies pa visu apkārtni un viņa būs apkaunota. Viņas vecāki ir ļoti reliģiozi cilvēki un nepieļauj domu par seksuālajām attiecībām pirms apprecēšanās. Viņa nevar iedomāties, ko darīt un ir ļoti nomākta.</w:t>
      </w:r>
    </w:p>
    <w:p>
      <w:pPr>
        <w:pStyle w:val="Normal"/>
        <w:jc w:val="both"/>
        <w:rPr/>
      </w:pPr>
      <w:r>
        <w:rPr/>
      </w:r>
      <w:r>
        <w:br w:type="page"/>
      </w:r>
    </w:p>
    <w:p>
      <w:pPr>
        <w:pStyle w:val="Normal"/>
        <w:jc w:val="both"/>
        <w:rPr/>
      </w:pPr>
      <w:r>
        <w:rPr>
          <w:b/>
        </w:rPr>
        <w:t xml:space="preserve">Zofija (60) un Romans (62), </w:t>
      </w:r>
      <w:r>
        <w:rPr/>
        <w:t>heteroseksuāls pāris, dzīvo Bialogardā. Jau divus mēnešus viņi zina, ka ir HIV inficēti. Zofija tajā vaino Romanu. Viņa negrib pieņemt slimības faktu. Viņa ir pensionēta skolotāja, kas nodzīvojusi ar savu vīru 37 gadus, un nevar pierast pie domas, ka viņas vīrs ir viņu krāpis un vēl piedevām tam</w:t>
      </w:r>
      <w:r>
        <w:rPr>
          <w:b/>
        </w:rPr>
        <w:t xml:space="preserve"> </w:t>
      </w:r>
      <w:r>
        <w:rPr/>
        <w:t>inficējis ar HIV infekciju. Uzveļot visu vainu vīram, viņa nekaunas publiski viņu kritizēt un apvainot (grupas forumā). Romans klusē, turas nomaļus, mierīgi reaģējot uz sev adresētajiem apvainojumiem. Viņu bērni ir neziņā, un tikai Zofijas māsa Barbara zina par notikušo. Viņi baidās atklāt savu statusu. Viņi dzīvo kopā ar pieaugušu meitu mazā pilsētiņā, kur visi cits citu pazīst. Tāda veida ziņa var sagraut viņu dzīvi. Zofija ir izmisumā – kā dzīvot tālāk? Pie tam viņa netic ārstēšanas efektivitātei. Viņai ir grūti samierināties ar slimību un vīra neuzticību.</w:t>
      </w:r>
    </w:p>
    <w:p>
      <w:pPr>
        <w:pStyle w:val="Normal"/>
        <w:jc w:val="both"/>
        <w:rPr/>
      </w:pPr>
      <w:r>
        <w:rPr/>
      </w:r>
    </w:p>
    <w:p>
      <w:pPr>
        <w:pStyle w:val="Normal"/>
        <w:jc w:val="both"/>
        <w:rPr/>
      </w:pPr>
      <w:r>
        <w:rPr>
          <w:b/>
        </w:rPr>
        <w:t xml:space="preserve">Roberts, </w:t>
      </w:r>
      <w:r>
        <w:rPr/>
        <w:t>VSV, 30 gadi. Dzīvo ar HIV divus ar pusi gadus. Saņem ARV terapiju (Kaletra un Inviraze). Dzīvo Zielona Gorā. Viņš ir impozants, atlētiski veidots, labi ģērbies. Strādā par frizieru salonu tīkla menedžeri un ļoti rūpējas par savu ārieni. Viņam ir partneris. Viņi ir kopā gadu. Tikai viņš un vēl pāris tuvu draugu zina par Roberta infekciju. Roberts nereti krāpj savu partneri, bez izšķirības uzsākot jaunas pazīšanās homoseksuālistu bāros, klubos un baseinos. Būdas piedzēries, viņš visbiežāk neizsargājas, aizmirstot par iespējamām savu seksuālo kontaktu ar gadījuma mīļākajiem sekām. Viņam tā ir savdabīga atriebība: „ Ja mani kāds tādā veidā inficēja, tad kāpēc es nevaru?... Lai viņi paši domā par savu drošību...”. Viņš nav noskaņots kaut ko apspriest, vainas apziņu viņš nepazīst un par to, vai viņš kādu inficēs vai nē, viņam nospļauties. Viņš paziņo, ka dzīvo vienai dienai, neko iepriekš neplānojot un nedomājot par nākotni. Viņš zina, ka drīz nomirs.</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6:17:00Z</dcterms:created>
  <dc:creator>Arnis</dc:creator>
  <dc:description/>
  <cp:keywords/>
  <dc:language>en-US</dc:language>
  <cp:lastModifiedBy>Arnis Sokurs</cp:lastModifiedBy>
  <dcterms:modified xsi:type="dcterms:W3CDTF">2011-05-24T11:47:00Z</dcterms:modified>
  <cp:revision>11</cp:revision>
  <dc:subject/>
  <dc:title>Sebastjans, 42 gadus vecs, VSV, dzīvo Varšavā, nav rīcībspējīgs, slimo ar HIV 10 gadus, saņem valsts medicīnisko atbalstu</dc:title>
</cp:coreProperties>
</file>