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b/>
          <w:b/>
          <w:i/>
          <w:i/>
          <w:sz w:val="28"/>
          <w:szCs w:val="28"/>
          <w:u w:val="single"/>
        </w:rPr>
      </w:pPr>
      <w:r>
        <w:rPr>
          <w:b/>
          <w:i/>
          <w:sz w:val="28"/>
          <w:szCs w:val="28"/>
          <w:u w:val="single"/>
        </w:rPr>
        <w:t>Statusa atklāšana radiniekiem</w:t>
      </w:r>
    </w:p>
    <w:p>
      <w:pPr>
        <w:pStyle w:val="Normal"/>
        <w:jc w:val="both"/>
        <w:rPr>
          <w:b/>
          <w:b/>
          <w:i/>
          <w:i/>
          <w:sz w:val="28"/>
          <w:szCs w:val="28"/>
          <w:u w:val="single"/>
        </w:rPr>
      </w:pPr>
      <w:r>
        <w:rPr>
          <w:b/>
          <w:i/>
          <w:sz w:val="28"/>
          <w:szCs w:val="28"/>
          <w:u w:val="single"/>
        </w:rPr>
        <w:t>Stīvens</w:t>
      </w:r>
    </w:p>
    <w:p>
      <w:pPr>
        <w:pStyle w:val="Normal"/>
        <w:jc w:val="both"/>
        <w:rPr>
          <w:b/>
          <w:b/>
          <w:i/>
          <w:i/>
          <w:sz w:val="28"/>
          <w:szCs w:val="28"/>
          <w:u w:val="single"/>
        </w:rPr>
      </w:pPr>
      <w:r>
        <w:rPr>
          <w:b/>
          <w:i/>
          <w:sz w:val="28"/>
          <w:szCs w:val="28"/>
          <w:u w:val="single"/>
        </w:rPr>
      </w:r>
    </w:p>
    <w:p>
      <w:pPr>
        <w:pStyle w:val="Normal"/>
        <w:jc w:val="both"/>
        <w:rPr/>
      </w:pPr>
      <w:r>
        <w:rPr/>
        <w:t>Brīvdienās es atzinos maniem tuviniekiem, ka man ir atklāts HIV, pēc kā nolēmu pastāstīt jums, kā tas bija. Mana māte nomira, kad es vēl biju bērns, bet tēvs nekādi nepiedalās manā dzīvē – tā kā man nemaz nav tik daudz radinieku, kam man vajadzētu pastāstīt patiesību. Man ir vectētiņš, kurš audzināja mani pēc mātes nāves, un jaunākais brālis. Viņiem es arī izlēmu atklāt savu seroloģisko statusu.. Es zināju par diagnozi vairāk nekā pusgadu (kā skrien laiks...) un biju ļoti noguris slēpt to, kas notiek manā dzīvē (vizītes pie ārsta un tamlīdzīgi). Mani radinieki dzīvo 13 stundu braucienā no manis, bet es tomēr braucu, jo gribēju parunāt ar viņiem aci pret aci, nevis pa telefonu.</w:t>
      </w:r>
    </w:p>
    <w:p>
      <w:pPr>
        <w:pStyle w:val="Normal"/>
        <w:jc w:val="both"/>
        <w:rPr/>
      </w:pPr>
      <w:r>
        <w:rPr/>
        <w:t>Izrunāt frāzi „Man ir HIV” izrādījās daudz sarežģītāk nekā es domāju. Gatavojoties atklāti atzīties viņiem visā, es sapratu, ka negribu viņus nobiedēt, negribot liekot domāt, ka es drīzumā nomiršu vai kaut kas tamlīdzīgs. Es negribēju, ka viņi nervozē. Man bija kaut kas jāizdomā, tāpēc mana runa drīzāk atgādināja lekciju par kādu diabēta tipa hronisku saslimšanu. Vispirms es viņiem paskaidroju, kas ir vīrusu slodze un T – šūnu skaits. Mēs runājām par zālēm, ko es lietoju, un par to, ka man ir obligāti jāievēro nozīmētā ārstēšana un regulāri jāatrādās ārstam, bet nomirt iespējams no visa kā. „Laiks rādīs” – ar šiem vārdiem es nobeidzu savus plašos paskaidrojumus.</w:t>
      </w:r>
    </w:p>
    <w:p>
      <w:pPr>
        <w:pStyle w:val="Normal"/>
        <w:jc w:val="both"/>
        <w:rPr/>
      </w:pPr>
      <w:r>
        <w:rPr/>
        <w:t>Man bija svarīgi izstāstīt visu patiesību savam vectēvam, kuram ir 75 gadi un kurš ir uzvarējis vēzi. Viņam bija resnās zarnas vēzis, viņš apstarojās un tamlīdzīgi, un tagad jau 5 gadus viņš ir vesels. Visi saka, ka es esmu viņam līdzīgs, un es ļoti gribētu, lai viņš uzzinātu patiesību par mani, jo viņš ar savu piemēru vieš manī cerību. Viņam ir ļoti spēcīgs organisms un apskaužams gribasspēks, kas ļāva viņam tikt galā ar slimību. Kurš vēl, ja ne viņš zina, kā tas ir būt slimam un censties uzvarēt slimību. Man liekas, ka viņš novērtēja to, ka es viņam uzticējos un biju godīgs pret viņu.</w:t>
      </w:r>
    </w:p>
    <w:p>
      <w:pPr>
        <w:pStyle w:val="Normal"/>
        <w:jc w:val="both"/>
        <w:rPr/>
      </w:pPr>
      <w:r>
        <w:rPr/>
        <w:t>Šis jaunums viņus abus neapšaubāmi apbēdināja. Viņi abi piedāvāja man atbalstu, kāds tikai iespējams no viņu puses. Viņi abi ir gatavi mani kopt, ja „kaut kad tas būs nepieciešams”. Es personīgi ceru, ka man nekad nebūs vajadzīga viņu palīdzība, taču patīkami apzināties, ka es varu ar viņiem rēķināties. Man ir paveicies, ka man ir jaunāks brālis, kurš ir līdzīgs man, - viņš ir labs puisis. Es jutos nejauki, kad biju spiests uzkraut viņiem savas problēmas, taču tagad man ir daudz vieglāka sirds: es atklāju, kas mani nomoka, tāpēc varu vairāk nemelot un nenoklusēt. Nebija viegli, bet es esmu priecīgs, ka to izdarīju.</w:t>
      </w:r>
    </w:p>
    <w:p>
      <w:pPr>
        <w:pStyle w:val="Normal"/>
        <w:jc w:val="both"/>
        <w:rPr/>
      </w:pPr>
      <w:r>
        <w:rPr/>
      </w:r>
    </w:p>
    <w:p>
      <w:pPr>
        <w:pStyle w:val="Normal"/>
        <w:jc w:val="both"/>
        <w:rPr>
          <w:b/>
          <w:b/>
          <w:i/>
          <w:i/>
          <w:u w:val="single"/>
        </w:rPr>
      </w:pPr>
      <w:r>
        <w:rPr>
          <w:b/>
          <w:i/>
          <w:u w:val="single"/>
        </w:rPr>
        <w:t>Nezinu, ko gaidīt</w:t>
      </w:r>
    </w:p>
    <w:p>
      <w:pPr>
        <w:pStyle w:val="Normal"/>
        <w:jc w:val="both"/>
        <w:rPr>
          <w:b/>
          <w:b/>
          <w:i/>
          <w:i/>
          <w:u w:val="single"/>
        </w:rPr>
      </w:pPr>
      <w:r>
        <w:rPr>
          <w:b/>
          <w:i/>
          <w:u w:val="single"/>
        </w:rPr>
        <w:t>Petijs M</w:t>
      </w:r>
    </w:p>
    <w:p>
      <w:pPr>
        <w:pStyle w:val="Normal"/>
        <w:jc w:val="both"/>
        <w:rPr>
          <w:b/>
          <w:b/>
          <w:i/>
          <w:i/>
          <w:u w:val="single"/>
        </w:rPr>
      </w:pPr>
      <w:r>
        <w:rPr>
          <w:b/>
          <w:i/>
          <w:u w:val="single"/>
        </w:rPr>
      </w:r>
    </w:p>
    <w:p>
      <w:pPr>
        <w:pStyle w:val="Normal"/>
        <w:jc w:val="both"/>
        <w:rPr/>
      </w:pPr>
      <w:r>
        <w:rPr/>
        <w:t>Manam brālim pavisam nesen atklāja AIDS. Slimības vēsturē ierakstīts – T</w:t>
      </w:r>
      <w:r>
        <w:rPr>
          <w:sz w:val="20"/>
          <w:szCs w:val="20"/>
        </w:rPr>
        <w:t xml:space="preserve">4 </w:t>
      </w:r>
      <w:r>
        <w:rPr/>
        <w:t>šūnu skaits – 189 un vīrusu slodze 750 000. Viņš kādā svētdienā pirms pusotra mēneša man piezvanīja, un pēc tā, kā viņš elpoja telefona klausulē, es sapratu, ka viņam ir plaušu karsonis. Mēs dzīvojam 1800 jūdžu attālumā viens no otra, tāpēc es nevarēju tūlīt pat steigties pie viņa, lai aizvestu uz slimnīcu. Es palūdzu, lai šo pakalpojumu izdara mana māsa. Man liekas, ka viņam bija aizdomas, ka viņš ir HIV inficēts. Vairāku mēnešu laikā šādi tādi simptomi uz to norādīja, tāpēc viņš veica testu un nodeva analīzi plaušu biopsijai. Ārsti atklāja neparastu pneimonijas formu, kas raksturīga AIDS slimniekiem. Kad viņš man par to pastāstīja, es ļoti nobijos, domājot par to, ka viņš var kuru katru brīdi nomirt, vēl pirms es viņu atkal ieraudzīšu. Paldies dievam, ka ir jau 2007. gads, nevis astoņdesmitie. Viņam nozīmēja ārstēšanu, iekļāva finansiālās palīdzības programmās, viņš pameta darbu un pēc ārsta ieteikuma pārcēlās dzīvot pie māsas. Tā kā viņš nav viens. Tagad viņš ārstējas no pneimonijas (no kuras vēl pirms dažiem gadiem cilvēki mira) un uzsāk parakstītās antiretrovīrusu terapijas lietošanu.</w:t>
      </w:r>
    </w:p>
    <w:p>
      <w:pPr>
        <w:pStyle w:val="Normal"/>
        <w:jc w:val="both"/>
        <w:rPr/>
      </w:pPr>
      <w:r>
        <w:rPr/>
        <w:t>Lai arī tas ir tālu, es katru dienu zvanu un sarunājos ar kādu no viņiem pa mobilo telefonu, kas ļauj saglabāt mūsu sarunu konfidencialitāti. Mani pārpilda emocijas, bet nav iespējams stādīties priekšā to, kas notiek viņa galvā: viņš tikai sūdzas par nebeidzamām skumjām, par dzīvi, kas mainās, bet viņš neko nevar ar to padarīt, par savu nopietno slimību. Es zinu, ka pastāv zāļu lietošanas blakusparādības, bet ārsti apgalvo, ka drīzumā viņš jutīsies labāk.</w:t>
      </w:r>
    </w:p>
    <w:p>
      <w:pPr>
        <w:pStyle w:val="Normal"/>
        <w:jc w:val="both"/>
        <w:rPr/>
      </w:pPr>
      <w:r>
        <w:rPr/>
        <w:t>Es esmu priecīgs, ka sameklēju šo mājaslapu: tā nomierina, sasilda un piepilda ar pozitīvo enerģiju. Bet tas ir tieši tas, kas man šobrīd nepieciešams. Es esmu pamatīgi nobijies. Pirms pusotra gada mēs apglabājām mūsu māti, bija ļoti sāpīgi. Mūsu ģimene vēl joprojām apraud viņu, mēs neesam gatavi tā uzreiz šķirties no brāļa. Taču jāatzīmē, ka viņš pieliek noteiktas pūles, lai izveseļotos. Es no savas puses daru visu, kas no manis atkarīgs, lai raisītu viņā cerību. Paldies, ka uzklausījāt, lai gan es neesmu pārliecināts, ka manam vēstījumam ir kāda jēga.</w:t>
      </w:r>
    </w:p>
    <w:p>
      <w:pPr>
        <w:pStyle w:val="Normal"/>
        <w:jc w:val="both"/>
        <w:rPr/>
      </w:pPr>
      <w:r>
        <w:rPr/>
      </w:r>
    </w:p>
    <w:p>
      <w:pPr>
        <w:pStyle w:val="Normal"/>
        <w:jc w:val="both"/>
        <w:rPr>
          <w:b/>
          <w:b/>
          <w:i/>
          <w:i/>
          <w:sz w:val="28"/>
          <w:szCs w:val="28"/>
          <w:u w:val="single"/>
        </w:rPr>
      </w:pPr>
      <w:r>
        <w:rPr>
          <w:b/>
          <w:i/>
          <w:sz w:val="28"/>
          <w:szCs w:val="28"/>
          <w:u w:val="single"/>
        </w:rPr>
        <w:t>Psihiskā veselība</w:t>
      </w:r>
    </w:p>
    <w:p>
      <w:pPr>
        <w:pStyle w:val="Normal"/>
        <w:jc w:val="both"/>
        <w:rPr>
          <w:b/>
          <w:b/>
          <w:i/>
          <w:i/>
          <w:sz w:val="28"/>
          <w:szCs w:val="28"/>
          <w:u w:val="single"/>
        </w:rPr>
      </w:pPr>
      <w:r>
        <w:rPr>
          <w:b/>
          <w:i/>
          <w:sz w:val="28"/>
          <w:szCs w:val="28"/>
          <w:u w:val="single"/>
        </w:rPr>
        <w:t>Pīters</w:t>
      </w:r>
    </w:p>
    <w:p>
      <w:pPr>
        <w:pStyle w:val="Normal"/>
        <w:jc w:val="both"/>
        <w:rPr>
          <w:b/>
          <w:b/>
          <w:i/>
          <w:i/>
          <w:sz w:val="28"/>
          <w:szCs w:val="28"/>
          <w:u w:val="single"/>
        </w:rPr>
      </w:pPr>
      <w:r>
        <w:rPr>
          <w:b/>
          <w:i/>
          <w:sz w:val="28"/>
          <w:szCs w:val="28"/>
          <w:u w:val="single"/>
        </w:rPr>
      </w:r>
    </w:p>
    <w:p>
      <w:pPr>
        <w:pStyle w:val="Normal"/>
        <w:jc w:val="both"/>
        <w:rPr/>
      </w:pPr>
      <w:r>
        <w:rPr/>
        <w:t>Ir pagājuši vairāki gadi kopš tā brīža, kad man noteica diagnozi: bipolārie personības traucējumi. Pagājušā gadā, pirms es saslimu ar AIDS, es biju pilnīgi pazudis šajā dzīvē. Ticiet man, es cīnījos ar bipolāro traucējumu simptomiem. Kaut kādos brīžos es uzvedos kā tipisks maniaks vai arī grimu depresijā. Es varēju sākt raudāt ne no šā, ne no tā un nevarēju apstāties. Smēķēju līdz spēku izsīkumam un daudz dzēru, lai apslāpētu skumjas. Dezorientācija kļuva par manu dzīvesveidu. Es nesapratu, vai es vēl peldu, vai jau esmu atpeldējis. Es meklēju profesionālu palīdzību, līdz beidzot atradu terapeitu – kognitīvo traucējumu speciālistu, kurš spēlēja ar mani saprāta spēles. Drīzāk tas atgādināja spēli „kaķis un pele”: tai laikā, kad es uzdevu viņam filozofiskus jautājumus, viņam bija jānoķer aiz astes mana problēma. Pēc Džanga, Peidžela, Kembela izlasīšanas, es mēģināju runāt ar viņu par izlasīto.... Ārsts mani nesaprata, un es turpināju savu kritienu. Es zinu, ka mana maniakālā uzvedība veicināja to, ka es inficējos ar HIV. Es vienmēr tēloju muļķīti un pat lepojos ar to. Taču pienāca brīdis, kad es pārmainījos. Burtiski, fiziski. Es saposos un devos uz pilsētu. Detroitas centrā es nospēlēju graujošu numuru – piecos no rīta es dejoju uz galvenās ielas, pievēršot sev pūļa uzmanību. Bet pēkšņi bāc! – es esmu slims, guļu slimnīcas gultā un ieskatos līdz tam man nepazīstamā bezgalībā...</w:t>
      </w:r>
    </w:p>
    <w:p>
      <w:pPr>
        <w:pStyle w:val="Normal"/>
        <w:jc w:val="both"/>
        <w:rPr/>
      </w:pPr>
      <w:r>
        <w:rPr/>
        <w:t>Diemžēl šobrīd es atkal jūtos slikti. Ar reliģiozu fanātismu es lietoju tabletes. Tās ir zāles pret HIV un psihotropie līdzekļi. Taču pārmainīt situāciju neizdodas. Es atkal raudu. Palēnām es atkal eju uz darbu ar saraudātām acīm. Caurām naktīm es atkal dzeru un negausīgi smēķēju (parasti es izsmēķēju bloku mēneša laikā, tagad tā pietiek labi ja divām nedēļām). Man šķiet, ka es zaudēju kontroli pār savām emocijām. Starp citu, pēdējo trīs mēnešu laikā es esmu bijis uz divām bērēm. Es atkal esmu uz neirozes robežas. Lai gan mani rādītāji uzlabojas. Es atkal gatavojos iet pie ārsta, jo es droši nezinu, kā saņemt sevi rokās un nepalaisties. Taču es ceru, ka mani rādītāji uzlabosies, bet tas, ka es reizēm uzvedos kā sajucis, neliecina par jaunu slimības posmu.</w:t>
      </w:r>
    </w:p>
    <w:p>
      <w:pPr>
        <w:pStyle w:val="Normal"/>
        <w:jc w:val="both"/>
        <w:rPr/>
      </w:pPr>
      <w:r>
        <w:rPr/>
        <w:t>Vai kāds vēl ir izjutis uz sevis tamlīdzīgas spirāles iedarbību, vai tas ir tikai manas slimās iztēles auglis, vai arī es savā veidā esmu vienīgais? Es domāju, ka viss ir kārtībā, bet es esmu – izmisis, neaizsargāts, iztukšots neirastēniķis.</w:t>
      </w:r>
    </w:p>
    <w:p>
      <w:pPr>
        <w:pStyle w:val="Normal"/>
        <w:jc w:val="both"/>
        <w:rPr/>
      </w:pPr>
      <w:r>
        <w:rPr/>
        <w:t>Padomi, domas, viedokļi?</w:t>
      </w:r>
    </w:p>
    <w:p>
      <w:pPr>
        <w:pStyle w:val="Normal"/>
        <w:jc w:val="both"/>
        <w:rPr/>
      </w:pPr>
      <w:r>
        <w:rPr/>
      </w:r>
    </w:p>
    <w:p>
      <w:pPr>
        <w:pStyle w:val="Normal"/>
        <w:jc w:val="both"/>
        <w:rPr>
          <w:b/>
          <w:b/>
          <w:i/>
          <w:i/>
          <w:sz w:val="28"/>
          <w:szCs w:val="28"/>
        </w:rPr>
      </w:pPr>
      <w:r>
        <w:rPr>
          <w:b/>
          <w:i/>
          <w:sz w:val="28"/>
          <w:szCs w:val="28"/>
        </w:rPr>
        <w:t>Billijs</w:t>
      </w:r>
    </w:p>
    <w:p>
      <w:pPr>
        <w:pStyle w:val="Normal"/>
        <w:jc w:val="both"/>
        <w:rPr/>
      </w:pPr>
      <w:r>
        <w:rPr/>
        <w:t>Mani sauc Billijs. Man ir 29 gadi, un es esmu ļoti laimīgs. Es izeju uz ielas un smaidu. Eju uz darbu un smaidu. Visi saka, ka nekad nav redzējuši tik apburošu smaidu. Visi saka, cik man ir brīnišķīgs raksturs. Visi runā, ka nekad dzīvē nav satikuši tik jauku puisi, kā es. Tas viss ir, acīm redzot, tikai pateicoties tai audzināšanai, ko es esmu saņēmis no vecākiem.</w:t>
      </w:r>
    </w:p>
    <w:p>
      <w:pPr>
        <w:pStyle w:val="Normal"/>
        <w:jc w:val="both"/>
        <w:rPr/>
      </w:pPr>
      <w:r>
        <w:rPr/>
        <w:t>Tagad ir 2007. gada aprīlis. Es nejūtos savā ādā. Es esmu viens pats Atēnās, bet pašlaik ir Lieldienas. Es esmu atbraucis uz šejieni strādāt. Mani vecāki dzīvo Vācijā. Lieldienas... viens... kompānijā ar kaķi. Starp citu, kāpēc neiemūžināt fotofilmā šo bēdīgo seju? Man ir papilnam jaukā, smaidīgā zēna Billija fotogrāfiju. Bet bēdīgu uzņēmumu nav... jānoķer moments. Labi, ņem kameru un iemūžini pats sevi.</w:t>
      </w:r>
    </w:p>
    <w:p>
      <w:pPr>
        <w:pStyle w:val="Normal"/>
        <w:jc w:val="both"/>
        <w:rPr/>
      </w:pPr>
      <w:r>
        <w:rPr/>
        <w:t>Šodien ir 2007. gada 4. maijs. Man sāp galva. Katru otro dienu man ir drudzis. Es eju pie ārsta un viņš nosaka diagnozi: tonsilīts. Viņš paraksta man antibiotikas. Pēc nedēļas es vēl bez visa tā pārklājos ar izsitumiem. Es atkal eju pie ārsta: „O, Jums nav vis tonsilīts, bet gan Epšteina-Barra vīruss. Antibiotikas. Lūdzu, veiciet šo asins analīzi, lai pārliecinātos”.</w:t>
      </w:r>
    </w:p>
    <w:p>
      <w:pPr>
        <w:pStyle w:val="Normal"/>
        <w:jc w:val="both"/>
        <w:rPr/>
      </w:pPr>
      <w:r>
        <w:rPr/>
        <w:t>Šodien ir 19. maijs un es eju nodot asinis. Pie viena es lūdzu veikt man analīzi uz HIV. Tāpat, joka pēc, jo es esmu pārliecināts, ka nekāda HIV man nevar būt. Es atgriežos mājās. Es vēl joprojām jūtos slikti. Es neizeju no mājas. Es izlemju agri iet gulēt.</w:t>
      </w:r>
    </w:p>
    <w:p>
      <w:pPr>
        <w:pStyle w:val="Normal"/>
        <w:jc w:val="both"/>
        <w:rPr/>
      </w:pPr>
      <w:r>
        <w:rPr/>
        <w:t>Šodien ir svētdiena, pusdienas laiks. Es eju pastaigāties. Es izeju cauri nelielam parkam. Tam blakus ir baznīciņa. Sirdi grauž tārps. Ir pagājušas trīs nedēļas, bet es vēl joprojām jūtos kā mēslu gabals. Es sāku raudāt.... viens kā koks. Es nezinu, kāpēc es raudu. Vienkārši man ir skumji, un asaras pašas plūst no acīm.</w:t>
      </w:r>
    </w:p>
    <w:p>
      <w:pPr>
        <w:pStyle w:val="Normal"/>
        <w:jc w:val="both"/>
        <w:rPr/>
      </w:pPr>
      <w:r>
        <w:rPr/>
        <w:t>X diena, 2007. gada 21. maijs. Es jūtos labāk. Es braucu uz klīniku pēc analīžu rezultātiem. Es izkāpju no mašīnas. Man reibst galva. Tajā spieto domas. Pēkšņi es sev jautāju: „Vai tas ir iespējams, ka es esmu saķēris infekciju?” Man ir bail.</w:t>
      </w:r>
    </w:p>
    <w:p>
      <w:pPr>
        <w:pStyle w:val="Normal"/>
        <w:jc w:val="both"/>
        <w:rPr/>
      </w:pPr>
      <w:r>
        <w:rPr/>
        <w:t>Es gaidu analīžu rezultātus uzgaidāmajā telpā. Medmāsa saka: „ Mister... , lūdzu nāciet man līdzi. Ārsts grib runāt ar Jums.” Es drebu. Kas notiek? Tālāk – vēl vairāk. Ārsts man jautā, kāpēc es nodevu analīzi uz HIV. Intuitīvi es esmu gatavs ļaunākajam. Citādi viņš tā nejautātu. Es atbildu, ka nekad neesmu to darījis, tas taču ir tik vienkārši. Man ir bijis sekss četras reizes dzīvē, es vienmēr izsargājos. Visos pārējos gadījumos tikai glāsti... pieskārieni... skūpsti... orālais sekss, un es nekad nenoriju. Ārsts saka: „Man ļoti žēl, bet rezultāts ir pozitīvs”.</w:t>
      </w:r>
    </w:p>
    <w:p>
      <w:pPr>
        <w:pStyle w:val="Normal"/>
        <w:jc w:val="both"/>
        <w:rPr/>
      </w:pPr>
      <w:r>
        <w:rPr/>
        <w:t>Es nespēju noticēt! Es esmu vientuļš un nezinu, ko man darīt. Es gribu tikai vienu – atgriezties Vācijā... pie manas ģimenes. Vakarā zvana mana māte, jautā, kā man klājas. Viņa uztraucas par mani un manu veselību. Es viņai saku, ka viss ir lieliski. Bet es nejūtos labi. Mani vecāki līdz šim neko nezina.</w:t>
      </w:r>
    </w:p>
    <w:p>
      <w:pPr>
        <w:pStyle w:val="Normal"/>
        <w:jc w:val="both"/>
        <w:rPr/>
      </w:pPr>
      <w:r>
        <w:rPr/>
        <w:t>Šodien ir 22. maijs. Mana māte brauc uz Grieķiju. Viņa uztraucas par mani. Zvans pie durvīm – tā ir māte. Viņa tā priecājas atkal mani redzēt. Viņa mani cieši apkampj, skūpsta un pasniedz dāvanas. Es neizskatos laimīgs, jo zinu, ka man vajadzēs viņai pateikt sliktas ziņas. Mana māte ir satriekta par šo ziņu, bet turas braši. Es esmu izbrīnījies.</w:t>
      </w:r>
    </w:p>
    <w:p>
      <w:pPr>
        <w:pStyle w:val="Normal"/>
        <w:jc w:val="both"/>
        <w:rPr/>
      </w:pPr>
      <w:r>
        <w:rPr/>
        <w:t>Pagāja trīs dienas. Es lidoju uz Vāciju kopā ar māti. Es gribu visu izstāstīt savam tēvam, taču ne pa telefonu. Mana māsa, kas dzīvo Parīzē, jau zina.</w:t>
      </w:r>
    </w:p>
    <w:p>
      <w:pPr>
        <w:pStyle w:val="Normal"/>
        <w:jc w:val="both"/>
        <w:rPr/>
      </w:pPr>
      <w:r>
        <w:rPr/>
        <w:t>Katru dienu un katru nakti – viens un tas pats... Es guļu gultā... un deniņos uzmācīgi sitas doma, katru minūti viena un tā pati. Kāpēc? Kas? Un īpaši Kā? Es taču līdz šim brīdim esmu pārliecināts, ka manās darbībās nebija pilnīgi nekāda riska. Kādu rītu brokastu laikā zvana mana māsa. Kāpēc? Viņa ir satraukta, ka es esmu zaudējis interesi par dzīvi. Manas acis ir tukšas, smaids ir nozudis no sejas. Pēc trim dienām... mājās pie televizora esam tikai es un māte. Viņa jautā, kādu kanālu ieslēgt, es atbildu „vienalga” – būtībā, pēdējā laikā tā ir mana parastā atbilde un ikvienu jautājumu. Pēc tam es redzu asaras viņas acīs. Viņa pienāk man klāt un saka: „Lūdzu, lai tavs smaids dod mums spēku. Es gribu redzēt tevi tādu kā agrāk. Liekas, ka tu esi tālu, tālu, ne kopā ar mums. Mēs ar tēvu neesam vairs jauni cilvēki, un, kad mēs redzam mūsu puisēnu tik skumju, sirds plīst pušu, mums ir ļoti sāpīgi. Lūdzu, saņem sevi rokās un atkal atmosties dzīvei. Mēs cīnīsimies ar slimību kopīgi, lai kā arī nebūtu, mēs tevi atbalstīsim. Lūdzu, pasmaidi!”</w:t>
      </w:r>
    </w:p>
    <w:p>
      <w:pPr>
        <w:pStyle w:val="Normal"/>
        <w:jc w:val="both"/>
        <w:rPr/>
      </w:pPr>
      <w:r>
        <w:rPr/>
        <w:t>Labi, es pamēģināšu tikt vaļā no depresijas. Mana māte ir tik stipra. Viņa nekad neraud – ja neskaita dažas asaras toreiz. Jebkurā gadījumā, es atgriezīšos Atēnās un turpināšu strādāt... – atgriezīšos „normālā” dzīvē. Mana māte brauc man līdzi – es to viņai palūdzu. Lidojuma laikā es sāku raudāt. Man ir bail atgriezties pilsētā, kur pār manu galvu nāca sliktās ziņas. Mājās es beidzot nomierinos.</w:t>
      </w:r>
    </w:p>
    <w:p>
      <w:pPr>
        <w:pStyle w:val="Normal"/>
        <w:jc w:val="both"/>
        <w:rPr/>
      </w:pPr>
      <w:r>
        <w:rPr/>
        <w:t>Šodien ir 2007. gada 19. jūnijs, diena pirms manu vecāku kārtējās kāzu jubilejas un četras nedēļas pēc X dienas. Mans psiholoģiskais stāvoklis ir uzlabojies. Bet es skumstu pēc sava iepriekšējā smaida... protams, es smaidu no gadījuma līdz gadījumam... taču tas nav tas, kas iepriekš. Es kļūstu par klusētāju. Es vienkārši gribu būt laimīgs. Pamostoties mana pirmā doma ir par HIV un es eju gulēt ar to pašu uzmācīgo domu par HIV. Lūdzu, pakļāvis sev manu ķermeni, neaiztiec manas smadzenes! Es gribu smaidīt tāpat kā agrāk! Es lūdzos par to!</w:t>
      </w:r>
    </w:p>
    <w:p>
      <w:pPr>
        <w:pStyle w:val="Normal"/>
        <w:jc w:val="both"/>
        <w:rPr/>
      </w:pPr>
      <w:r>
        <w:rPr/>
        <w:t>Es līdz šim vēl neko nezinu par manu vīrusu slodzi un CD4 šūnām. Es gaidu rezultātus.</w:t>
      </w:r>
    </w:p>
    <w:p>
      <w:pPr>
        <w:pStyle w:val="Normal"/>
        <w:jc w:val="both"/>
        <w:rPr/>
      </w:pPr>
      <w:r>
        <w:rPr/>
        <w:t>P.S. Ja kāds grib redzēt manu foto (videoklipu), kas uzņemti 2007. gada aprīļa sākumā, ieejiet manā videokartē. Mans ķermenis un mana dvēsele tā vai citādi zināja par manu veselības stāvokli...</w:t>
      </w:r>
    </w:p>
    <w:p>
      <w:pPr>
        <w:pStyle w:val="Normal"/>
        <w:jc w:val="both"/>
        <w:rPr/>
      </w:pPr>
      <w:r>
        <w:rPr/>
      </w:r>
    </w:p>
    <w:p>
      <w:pPr>
        <w:pStyle w:val="Normal"/>
        <w:jc w:val="both"/>
        <w:rPr>
          <w:b/>
          <w:b/>
          <w:i/>
          <w:i/>
          <w:sz w:val="28"/>
          <w:szCs w:val="28"/>
        </w:rPr>
      </w:pPr>
      <w:r>
        <w:rPr>
          <w:b/>
          <w:i/>
          <w:sz w:val="28"/>
          <w:szCs w:val="28"/>
        </w:rPr>
        <w:t>Mikaels</w:t>
      </w:r>
    </w:p>
    <w:p>
      <w:pPr>
        <w:pStyle w:val="Normal"/>
        <w:jc w:val="both"/>
        <w:rPr/>
      </w:pPr>
      <w:r>
        <w:rPr/>
        <w:t>Sveiciens visiem. Lūk, mans stāsts. Diagnozi HIV man noteica 27. aprīlī. Tas notika pašās pārbaudes laika beigās jaunā un ļoti saspringtā darbā. (Es saņēmu paaugstinājumu darbā, un tagad esmu aizņemts vismaz 50-60 stundas nedēļā). Tā kā es uzzināju par testa rezultātiem trīs dienas pirms stāšanās jaunajā amatā. To, kas notika pēdējās divas nedēļas, es atceros kā miglā.</w:t>
      </w:r>
    </w:p>
    <w:p>
      <w:pPr>
        <w:pStyle w:val="Normal"/>
        <w:jc w:val="both"/>
        <w:rPr/>
      </w:pPr>
      <w:r>
        <w:rPr/>
        <w:t>CD4 šūnu skaits bija 493, bet vīrusu slodze – 1875. Jaunums mani burtiski izsita no sliedēm. Man ir 45 gadi, VSV, dzīvoju viens Sanfrancisko. Dzīves laikā man ir bijusi neliela atkarība, ko ar mainīgiem rezultātiem es varēju kontrolēt, bet te – norāvos.</w:t>
      </w:r>
    </w:p>
    <w:p>
      <w:pPr>
        <w:pStyle w:val="Normal"/>
        <w:jc w:val="both"/>
        <w:rPr/>
      </w:pPr>
      <w:r>
        <w:rPr/>
        <w:t>Es aizgāju no darba. Es gribēju paņemt trīs mēnešus atpūtas, lai atgūtu formu, savestu kārtībā domas un uzsāktu veselīgu dzīvesveidu. Kad es gāju prom, viņi burtiski lūdzās, lai es palieku – kaut uz mēnesi. Pēc tam notika tas, kas notika, bet viņi grib, lai es palieku vēl uz mēnesi – iespējams līdz augusta beigām. Tas ir augsti apmaksāts darbs, daudz izdevīgāks naudas ziņā nekā agrāk, bet es jūtu, ka tas mani nogalina. Vai arī mani nogalina manas mūžīgās galvassāpes? Kad es esmu darbā, es smēķēju marihuānu – vienu pēc otras. Cigaretes nesmēķēju kopš 4. jūlija, bet kāda tam jēga?</w:t>
      </w:r>
    </w:p>
    <w:p>
      <w:pPr>
        <w:pStyle w:val="Normal"/>
        <w:jc w:val="both"/>
        <w:rPr/>
      </w:pPr>
      <w:r>
        <w:rPr/>
        <w:t>Mans labākais draugs aizbrauca no Sanfrancisko pirms pāris mēnešiem, un man nav nemaz tik daudz draugu. Viņš ir saprotošs cilvēks, kas daudzus gadus strādā ar HIV pacientiem. Pagaidām es nevienam nestāstu par savu statusu, tikai māsai.</w:t>
      </w:r>
    </w:p>
    <w:p>
      <w:pPr>
        <w:pStyle w:val="Normal"/>
        <w:jc w:val="both"/>
        <w:rPr/>
      </w:pPr>
      <w:r>
        <w:rPr/>
        <w:t>Es jūtu, ka man ir vajadzīgs pārtraukums, bet nav tādu iespēju. Es gatavojos palūgt atvaļinājumu no septembra līdz decembrim, lai gan tāpēc es zaudēšu medicīnisko apdrošināšanu. Starp citu, finansiālās problēmas mani nemaz tik ļoti neuztrauc – ja arī, kas notiks, pusgadu es izvilkšu.</w:t>
      </w:r>
    </w:p>
    <w:p>
      <w:pPr>
        <w:pStyle w:val="Normal"/>
        <w:jc w:val="both"/>
        <w:rPr/>
      </w:pPr>
      <w:r>
        <w:rPr/>
        <w:t>Lūk, tagad jūs esat vienīgie, kas ir lietas kursā par manu situāciju. Ko jūs domājat? Es jūtos kā iespiests spīlēs. Šodien es tās saspiedu vēl ciešāk, lai vairāk neietu uz darbu.</w:t>
      </w:r>
    </w:p>
    <w:p>
      <w:pPr>
        <w:pStyle w:val="Normal"/>
        <w:jc w:val="both"/>
        <w:rPr/>
      </w:pPr>
      <w:r>
        <w:rPr/>
      </w:r>
    </w:p>
    <w:p>
      <w:pPr>
        <w:pStyle w:val="Normal"/>
        <w:jc w:val="both"/>
        <w:rPr>
          <w:b/>
          <w:b/>
          <w:i/>
          <w:i/>
          <w:sz w:val="28"/>
          <w:szCs w:val="28"/>
        </w:rPr>
      </w:pPr>
      <w:r>
        <w:rPr>
          <w:b/>
          <w:i/>
          <w:sz w:val="28"/>
          <w:szCs w:val="28"/>
        </w:rPr>
        <w:t>Bailes</w:t>
      </w:r>
    </w:p>
    <w:p>
      <w:pPr>
        <w:pStyle w:val="Normal"/>
        <w:jc w:val="both"/>
        <w:rPr/>
      </w:pPr>
      <w:r>
        <w:rPr/>
        <w:t xml:space="preserve">Man ir problēmas ar kājām un pēdām: sāpes, dedzināšana, vājums. Grūti noticēt, ka man ir HIV. Es griezos pie ārsta ar pusgadu vecu ieilgušu infekciju, bet analīzes izrādījās normālas. Tad es pats sev noteicu neiepriecinošas diagnozes ( mēs visi esam uz to meistari): multiplā skleroze vai nervu sistēmas novājināšanās, asinsvadu vai sirds mazspēja, neiropātijas sākuma stadija un līdzīgas. Man nepatīk zvanīt savam ārstam, izņemot kā tikai sakarā ar plānveida izmeklēšanu, bet tā kā mana kāpšana pa kāpnēm sāka vairāk izskatīties pēc lidošanas (dēļ sāpēm kājās), es acīm redzot nevaru atlikt savu vizīti pie ārsta ilgāk kā uz mēnesi. </w:t>
      </w:r>
    </w:p>
    <w:p>
      <w:pPr>
        <w:pStyle w:val="Normal"/>
        <w:jc w:val="both"/>
        <w:rPr/>
      </w:pPr>
      <w:r>
        <w:rPr/>
        <w:t>Es esmu satriekts. Es negribu sāpes. Es negribu HIV. Es negribu problēmas ar sirdi. Es negribu augstu holesterīna līmeni. Es negribu augstu asinsspiedienu. Es negribu ADD. Es negribu depresijas atkārtošanos. Es negribu vieglu atkarību. Izlikties, ka nav problēmas, - to es sapratu pēc muguras operācijas. Pietiek pievienot pretsāpju līdzekļus, kā tu uzreiz pārvērties par narkomānu, bet rezultātā – pirmajā brīdī liekas, sīkums, līdzīgs varikozo vēnu paplašinājumam. Tā kā, jo ātrāk griezīsies pie ārsta, jo ātrāk uzzināsi, kas tev kaiš. Pareizi noteikta diagnoze ļaus tev tikt galā ar sāpēm un bailēm no nezināmā.</w:t>
      </w:r>
    </w:p>
    <w:p>
      <w:pPr>
        <w:pStyle w:val="Normal"/>
        <w:jc w:val="both"/>
        <w:rPr/>
      </w:pPr>
      <w:r>
        <w:rPr/>
      </w:r>
    </w:p>
    <w:p>
      <w:pPr>
        <w:pStyle w:val="Normal"/>
        <w:jc w:val="both"/>
        <w:rPr>
          <w:b/>
          <w:b/>
          <w:i/>
          <w:i/>
          <w:sz w:val="28"/>
          <w:szCs w:val="28"/>
          <w:u w:val="single"/>
        </w:rPr>
      </w:pPr>
      <w:r>
        <w:rPr>
          <w:b/>
          <w:i/>
          <w:sz w:val="28"/>
          <w:szCs w:val="28"/>
          <w:u w:val="single"/>
        </w:rPr>
        <w:t>Iepazīstieties ar mani!</w:t>
      </w:r>
    </w:p>
    <w:p>
      <w:pPr>
        <w:pStyle w:val="Normal"/>
        <w:jc w:val="both"/>
        <w:rPr>
          <w:b/>
          <w:b/>
          <w:i/>
          <w:i/>
          <w:sz w:val="28"/>
          <w:szCs w:val="28"/>
          <w:u w:val="single"/>
        </w:rPr>
      </w:pPr>
      <w:r>
        <w:rPr>
          <w:b/>
          <w:i/>
          <w:sz w:val="28"/>
          <w:szCs w:val="28"/>
          <w:u w:val="single"/>
        </w:rPr>
        <w:t>Džeisons</w:t>
      </w:r>
    </w:p>
    <w:p>
      <w:pPr>
        <w:pStyle w:val="Normal"/>
        <w:jc w:val="both"/>
        <w:rPr>
          <w:b/>
          <w:b/>
          <w:i/>
          <w:i/>
          <w:sz w:val="28"/>
          <w:szCs w:val="28"/>
          <w:u w:val="single"/>
        </w:rPr>
      </w:pPr>
      <w:r>
        <w:rPr>
          <w:b/>
          <w:i/>
          <w:sz w:val="28"/>
          <w:szCs w:val="28"/>
          <w:u w:val="single"/>
        </w:rPr>
      </w:r>
    </w:p>
    <w:p>
      <w:pPr>
        <w:pStyle w:val="Normal"/>
        <w:jc w:val="both"/>
        <w:rPr/>
      </w:pPr>
      <w:r>
        <w:rPr/>
        <w:t>Sveiciens visiem. Vispirms es pastāstīšu par sevi. Man ir 31 gads un visu dzīvi es dzīvoju Oklahomā... Man ir dēls... Viņam ir 15 gadu... (Ārprāts, kur ir aizskrējis laiks?) Starp citu, mani sauc Džeisons...</w:t>
      </w:r>
    </w:p>
    <w:p>
      <w:pPr>
        <w:pStyle w:val="Normal"/>
        <w:jc w:val="both"/>
        <w:rPr/>
      </w:pPr>
      <w:r>
        <w:rPr/>
        <w:t>Es gribu pateikties visiem jauniešiem un jaunietēm, kas raksta šajā vietnē. Tas palīdz mums saprast, kas īstenībā notiek ar mūsu ķermeni, kā arī līdz galam apzināties, kā tas ir – dzīvot ar HIV infekciju.</w:t>
      </w:r>
    </w:p>
    <w:p>
      <w:pPr>
        <w:pStyle w:val="Normal"/>
        <w:jc w:val="both"/>
        <w:rPr/>
      </w:pPr>
      <w:r>
        <w:rPr/>
        <w:t>Nekad dzīvē man pat prātā nevarēja ienākt, ka es saķeršu HIV. Es vienmēr uzvedos ļoti uzmanīgi, pēc tam, kad man palika 20, pārbaudījos katrus trīs mēnešus. Taču, atskatoties atpakaļ pagātnē, es atceros... Zēns satiek zēnu... Kādu reizi viens tāds zēns (Es), piedzēries līdz pelītēm, atslābinājās, aizmirstot par droša seksa noteikumiem... Pārējo Jūs, jādomā, zināt... Es inficējos 2006. gada decembrī, seksa reibumā laikā... Pēc manām domām, pats briesmīgākais ir tas, ka es pat neatceros, kā kuru sauca... (Es zinu, ka es tagad izklausos kā pēdējais stulbenis). Nu labi, kaut kā es pārdzīvoju Ziemassvētku brīvdienas... (Priecīgus Ziemassvētkus!)</w:t>
      </w:r>
    </w:p>
    <w:p>
      <w:pPr>
        <w:pStyle w:val="Normal"/>
        <w:jc w:val="both"/>
        <w:rPr/>
      </w:pPr>
      <w:r>
        <w:rPr/>
        <w:t>Pozitīvu testa rezultātu es saņēmu 2007. gada 3. janvārī.</w:t>
      </w:r>
    </w:p>
    <w:p>
      <w:pPr>
        <w:pStyle w:val="Normal"/>
        <w:jc w:val="both"/>
        <w:rPr/>
      </w:pPr>
      <w:r>
        <w:rPr/>
        <w:t>Kas notika no 3. līdz 20. janvārim es atceros neskaidri... Piedzēries un vēl līdz galam neizpratis jaunumu, es devos pie ārsta uz pirmo pieņemšanu – tas bija viss, uz ko es biju spējīgs tajā brīdī. Tad es atrados tālu no mājām, vienā no darba treniņiem un pavisam neesmu pārliecināts, ka manas atmiņas par sekojošajiem notikumiem atbilst īstenībai. Ārsta kabinetā man paņēma kādas 20 mēģenes ar asinīm. Mani pirmie rādītāji bija šausmīgi: CD4 – 43, bet vīrusu slodze 1000. Kad es par to izdzirdēju, es nodomāju: „Velns, lai parauj! Man tiešām ir AIDS”. Mans ārsts vēlāk man paskaidroja, ka man, visticamāk, vēl notika serokonversija, tāpēc mani rādītāji bija tik slikti. Es izstudēju kaudzi literatūras un izlēmu, ka gribu ārstēties, ko es arī darīju... Manu CD4 šūnu skaits aprīlī bija 249, bet vīrusu slodze palikusi tai pašā līmenī. Gribētos domāt, ka es sāku atveseļoties... Ha-ha...</w:t>
      </w:r>
    </w:p>
    <w:p>
      <w:pPr>
        <w:pStyle w:val="Normal"/>
        <w:jc w:val="both"/>
        <w:rPr/>
      </w:pPr>
      <w:r>
        <w:rPr/>
        <w:t>Labi, ka es atkal esmu mājās ar savu dēlu. (Atgriezos no treniņa). Es esmu pārtraucis lietot alkoholu, lai gan reizēm līdz nāvei gribas piedzerties. Bet es turos... Es vēl nevienam neesmu teicis, ka es esmu HIV pozitīvs... Pagaidām neesmu gatavs... Man pašlaik ir grūts periods, bet es zinu, ka ar šo nolādēto slimību var dzīvot un es pratīšu, es esmu pārliecināts.</w:t>
      </w:r>
    </w:p>
    <w:p>
      <w:pPr>
        <w:pStyle w:val="Normal"/>
        <w:jc w:val="both"/>
        <w:rPr/>
      </w:pPr>
      <w:r>
        <w:rPr/>
        <w:t>Paliek viens jautājums... Vai pie manis atgriezīsies agrākā kaislība... Kaislība, ar kuru es nodevos darbam, mājai, dārzam un tml.? Piedodiet par garo runu. Paldies, ka uzklausījāt.</w:t>
      </w:r>
    </w:p>
    <w:p>
      <w:pPr>
        <w:pStyle w:val="Normal"/>
        <w:jc w:val="both"/>
        <w:rPr/>
      </w:pPr>
      <w:r>
        <w:rPr/>
      </w:r>
    </w:p>
    <w:p>
      <w:pPr>
        <w:pStyle w:val="Normal"/>
        <w:jc w:val="both"/>
        <w:rPr>
          <w:b/>
          <w:b/>
          <w:i/>
          <w:i/>
          <w:sz w:val="28"/>
          <w:szCs w:val="28"/>
        </w:rPr>
      </w:pPr>
      <w:r>
        <w:rPr>
          <w:b/>
          <w:i/>
          <w:sz w:val="28"/>
          <w:szCs w:val="28"/>
        </w:rPr>
        <w:t>Teikt vai neteikt?</w:t>
      </w:r>
    </w:p>
    <w:p>
      <w:pPr>
        <w:pStyle w:val="Normal"/>
        <w:jc w:val="both"/>
        <w:rPr>
          <w:b/>
          <w:b/>
          <w:i/>
          <w:i/>
          <w:sz w:val="28"/>
          <w:szCs w:val="28"/>
        </w:rPr>
      </w:pPr>
      <w:r>
        <w:rPr>
          <w:b/>
          <w:i/>
          <w:sz w:val="28"/>
          <w:szCs w:val="28"/>
        </w:rPr>
        <w:t>Maiks</w:t>
      </w:r>
    </w:p>
    <w:p>
      <w:pPr>
        <w:pStyle w:val="Normal"/>
        <w:jc w:val="both"/>
        <w:rPr/>
      </w:pPr>
      <w:r>
        <w:rPr/>
        <w:t>Pozitīvu testa rezultātu es saņēmu 27. aprīlī. Es par to pastāstīju tikai vienai no manām māsām, un vairāk nevienam. Lai gan es runāju arī ar citām māsām un ar māti, ar kurām es vienmēr esmu ļoti atklāts, es viņām neatzinos, bet melot un kaut ko noklusēt, kā jūs saprotat, nav vienkārši.</w:t>
      </w:r>
    </w:p>
    <w:p>
      <w:pPr>
        <w:pStyle w:val="Normal"/>
        <w:jc w:val="both"/>
        <w:rPr/>
      </w:pPr>
      <w:r>
        <w:rPr/>
        <w:t>Man ir 45 gadi, un līdz pat šim brīdim es nekad neko no viņām neesmu slēpis. Es zinu, ka ziņa par manu pašreizējo stāvokli liks viņām uztraukties, bet tajā pašā laikā es jūtos nejauki, jo nespēju dalīties ar viņām, kā parasti, savās problēmās. Grūti atrast vajadzīgos vārdus, lai atzītos, vārdus , kas tajā pašā laikā nebūtu pārāk pseidozinātniski.</w:t>
      </w:r>
    </w:p>
    <w:p>
      <w:pPr>
        <w:pStyle w:val="Normal"/>
        <w:jc w:val="both"/>
        <w:rPr/>
      </w:pPr>
      <w:r>
        <w:rPr/>
        <w:t>Vai man viņām viss jāizstāsta? Slēpt patiesību par sevi – tas ir tas pats, kas melot. Mani meli viņas apvaino, mana patiesība ir smaga. Taču, ja es atklāšu savu seroloģisko statusu, kā akmens nokritīs no maniem pleciem, kas iespējams labvēlīgi ietekmēs manu stāvokli, kas, savukārt, iepriecinās manus tuviniekus.</w:t>
      </w:r>
    </w:p>
    <w:p>
      <w:pPr>
        <w:pStyle w:val="Normal"/>
        <w:jc w:val="both"/>
        <w:rPr/>
      </w:pPr>
      <w:r>
        <w:rPr/>
        <w:t>Agrāk vai vēlāk patiesība nāks gaismā – atzīšos es, vai nē.</w:t>
      </w:r>
    </w:p>
    <w:p>
      <w:pPr>
        <w:pStyle w:val="Normal"/>
        <w:jc w:val="both"/>
        <w:rPr/>
      </w:pPr>
      <w:r>
        <w:rPr/>
        <w:t>Ko teiksiet?</w:t>
      </w:r>
    </w:p>
    <w:p>
      <w:pPr>
        <w:pStyle w:val="Normal"/>
        <w:jc w:val="both"/>
        <w:rPr/>
      </w:pPr>
      <w:r>
        <w:rPr/>
        <w:t>Paldies.</w:t>
      </w:r>
    </w:p>
    <w:p>
      <w:pPr>
        <w:pStyle w:val="Normal"/>
        <w:jc w:val="both"/>
        <w:rPr/>
      </w:pPr>
      <w:r>
        <w:rPr/>
      </w:r>
    </w:p>
    <w:p>
      <w:pPr>
        <w:pStyle w:val="Normal"/>
        <w:jc w:val="both"/>
        <w:rPr>
          <w:b/>
          <w:b/>
          <w:i/>
          <w:i/>
          <w:sz w:val="28"/>
          <w:szCs w:val="28"/>
        </w:rPr>
      </w:pPr>
      <w:r>
        <w:rPr>
          <w:b/>
          <w:i/>
          <w:sz w:val="28"/>
          <w:szCs w:val="28"/>
        </w:rPr>
        <w:t>Es jūtos vainīgs... iesakiet man kaut ko...</w:t>
      </w:r>
    </w:p>
    <w:p>
      <w:pPr>
        <w:pStyle w:val="Normal"/>
        <w:jc w:val="both"/>
        <w:rPr/>
      </w:pPr>
      <w:r>
        <w:rPr/>
        <w:t>Es jau kaut kad esmu rakstījis jums uz forumu, bet tagad man atkal ir ko teikt. Mani uztrauc mans stāvoklis, bet jūsu vietne ir vienīgā man zināmā vieta, kur es varu būt atklāts. Pacentīšos izteikties pēc iespējas īsāk un īpaši neiedziļināties detaļās.</w:t>
      </w:r>
    </w:p>
    <w:p>
      <w:pPr>
        <w:pStyle w:val="Normal"/>
        <w:jc w:val="both"/>
        <w:rPr/>
      </w:pPr>
      <w:r>
        <w:rPr/>
        <w:t>Es esmu HIV inficēts jau gandrīz divus gadus. Man ir ilgstošs sakars ar cilvēku, kam arī ir HIV. Atklāt citiem savu seroloģisko statusu – tas man ir kas jauns. Mūsu durvis tāpat kā iepriekš ir atvērtas jaunām attiecībām. (Lūdzu, ņemiet vērā, ka man ir zināšanas par inficēšanās iespēju ar HIV).</w:t>
      </w:r>
    </w:p>
    <w:p>
      <w:pPr>
        <w:pStyle w:val="Normal"/>
        <w:jc w:val="both"/>
        <w:rPr/>
      </w:pPr>
      <w:r>
        <w:rPr/>
        <w:t>Pirms dažiem mēnešiem es satuvinājos ar cilvēku, ko pazinu apmēram gadu, taču pirms starp mums kaut kas notika, es atklāju viņam savu seroloģisko statusu (tas attiecās arī uz skūpstiem). Man par izbrīnu, viņš visu uztvēra ar lielu izpratni, taču es negribu apspriest sava sakara detaļas. Taču...</w:t>
      </w:r>
    </w:p>
    <w:p>
      <w:pPr>
        <w:pStyle w:val="Normal"/>
        <w:jc w:val="both"/>
        <w:rPr/>
      </w:pPr>
      <w:r>
        <w:rPr/>
        <w:t>Kā likums, savās attiecībās ar vīriešiem es nosaku noteiktas robežas. Taču pirms dažām nedēļām es satiku cilvēku, kas mani iekaroja. Mūsu jūtas izrādījās abpusējas. Mēs izbaudījām viens otra sabiedrību, klīstot pa naksnīgajām ielām un pļāpājot par visādiem niekiem. Jau rītausmā mēs saskūpstījāmies un apmainījāmies ar glāstiem, un tas bija vienreizēji, bez kāda seksa. Taču es atradu iemeslu, lai izvairītos no tuvības. Tagad es pārmetu sev, ka neatzinos viņam par savu statusu, kā es to izdarīju nesen, kad satikos ar savu pēdējo vīrieti. Mēs norunājām satikties šajā nedēļā, un es zinu, ka man jāizstāsta viņam patiesība par sevi, taču es baidos, ka mana atzīšanās viņu nobiedēs un viņš pazudīs no manas dzīves. Vai es esmu muļķis, vai es visu pārspīlēju? Iedomājieties, bet es jau iepriekš esmu nobijies no viņa iespējamās reakcijas uz manu atzīšanos par statusu. Protams, ka man nav taisnība, ka es nepretojos viņa glāstiem un ļāvu sevi skūpstīt. Vai kāds var mani nomierināt?</w:t>
      </w:r>
    </w:p>
    <w:p>
      <w:pPr>
        <w:pStyle w:val="Normal"/>
        <w:jc w:val="both"/>
        <w:rPr/>
      </w:pPr>
      <w:r>
        <w:rPr/>
      </w:r>
    </w:p>
    <w:p>
      <w:pPr>
        <w:pStyle w:val="Normal"/>
        <w:jc w:val="both"/>
        <w:rPr>
          <w:i/>
          <w:i/>
          <w:sz w:val="28"/>
          <w:szCs w:val="28"/>
        </w:rPr>
      </w:pPr>
      <w:r>
        <w:rPr>
          <w:b/>
          <w:i/>
          <w:sz w:val="28"/>
          <w:szCs w:val="28"/>
        </w:rPr>
        <w:t>Baidos pastāstīt</w:t>
      </w:r>
    </w:p>
    <w:p>
      <w:pPr>
        <w:pStyle w:val="Normal"/>
        <w:jc w:val="both"/>
        <w:rPr/>
      </w:pPr>
      <w:r>
        <w:rPr/>
        <w:t>Starp citu, es priecājos, ka ir šis forums. Es baidos, kādam stāstīt, ka es esmu HIV pozitīvs. Es pazīstu vēl četrus cilvēkus ar tādu pašu statusu, bet arī viņiem es neko par sevi nesaku. Es negribu saskarties ar citu žēlojošiem skatieniem. Es negribu, lai man kladzinātu, ka es jau esmu tuvu nāvei. Bet es zinu, ka tā tas arī būs, jo pirms 7 gadiem, kad man bija resnās zarnas vēzis, nepagāja ne nedēļa, lai kāds no draugiem man nezvanītu un nesmilkstētu klausulē. Mana māja – tā ir vienkārši paradīze bērniem, un es negribu, lai tajā kaut kas mainītos. Ar mani kopā dzīvo mans mazdēls, un mājā vienmēr ir bērni, un es gribu, lai viņi šeit justos brīvi. Es būšu pateicīgs, ja kāds no CDHA vienkārši parunās ar mani. Cik labi, ka eksistē šis forums, lai gan man nemaz nav tik daudz laika sēdēt pie kompjūtera. Vai kādu no jums uztrauc tas pats jautājums, vai arī visi bez liekām šaubām atklāj savu statusu?</w:t>
      </w:r>
    </w:p>
    <w:p>
      <w:pPr>
        <w:pStyle w:val="Normal"/>
        <w:jc w:val="both"/>
        <w:rPr/>
      </w:pPr>
      <w:r>
        <w:rPr/>
        <w:t>Lūdzu, saprotiet mani pareizi, es jau esmu pateicīgs visiem tiem, kas man ir palīdzējuši. Es tikai baidos, ka nepārvarēšu tuvojošos kārtējās depresijas posmu. Tāpēc man vajag nodrošināties ar citu cilvēku ar HIV atbalstu.</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6:01:00Z</dcterms:created>
  <dc:creator>Arnis</dc:creator>
  <dc:description/>
  <cp:keywords/>
  <dc:language>en-US</dc:language>
  <cp:lastModifiedBy>Arnis</cp:lastModifiedBy>
  <dcterms:modified xsi:type="dcterms:W3CDTF">2011-05-25T14:27:00Z</dcterms:modified>
  <cp:revision>70</cp:revision>
  <dc:subject/>
  <dc:title>Statusa atklāšana radiniekiem</dc:title>
</cp:coreProperties>
</file>