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PIELIKUM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ONTIERU PROJEKT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ONĪGAIS PROFIL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UMS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ārds, uzvārd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sta indekss, pilsēta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ela, mājas numur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ājas telef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rba telefons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ja iespējams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-pasta adrese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imšanas datum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vadītāja tiesību/mašīnas esamība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ādas valodas protat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glītīb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rba pieredz (apmaksāta/neapmaksāta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ādas ir Jūsu praktiskās iemaņas (piemēram, ēdiena gatavošana, dārzkopība, dizains u.tt.)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ai Jums ir organizatoriskās spējas?                                        Jā                            Nē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sauciet, kādas Jūsu īpašības vai iemaņas noderētu Jums kā volontierim (vecajam draugam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ādas Jūs redzat sevī ne ļoti stipras un pavisam vājas Jūsu rakstura puses, lai strādātu par „veco draugu”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i Jums ir kāda dzīves filozofija vai Jūs esat reliģiozs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d Jūs varētu uzsākt volontiera darbu un kāds laiks Jums būtu ērtāks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ādi ir Jūsu hobiji un intereses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i Jūs smēķējat?                                                                                       Jā                   Nē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i Jūs jūtat diskomfortu, kad klients smēķē Jūsu klātbūtnē?               Jā                   Nē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s Jums ir būtiski, Jūsu kontaktā ar klientu? (padomājiet par motivāciju no vingrinājum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i Jums ir kādas vēlmes attiecībā uz klientu (fokusgrupas) un viņa/viņas dzīves apstākļiem? (piemēram, vīrietis/sieviete, HIV/AIDS vai citas slimības, slimības pakāpe, atbalsta forma vai vēlmes attiecībā uz mājdzīvniekiem, u. c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āds klients Jums nederētu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i Jums ir kādi citi apsvērumi attiecībā uz jaunu klientu atlasi, ar kuriem Jūs gribētu ar mums dalīties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i mēs drīkstam ar Jums sazināties ar mērķi lūgt Jūsu palīdzību (no gadījuma uz gadījumu), la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opā ar citiem „vecajiem draugiem” palīdzētu klientam pārcelties                            O jā                O nē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trisinātu vienkāršu problēmu ar elektrību                                                                  O jā                O nē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alabotu sienas skapi                                                                                                    O jā                O nē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iestiprināt sienas lampu/aizkarus un citu                                                                    O jā                O nē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iti gadījuma darbi, konkrēt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Starp citu, tamlīdzīgu pasūtījumu rašanās gadījumā, ja Jums piezvanīs, Jūs varat paziņot, vai Jums šobrīd ir brīvs laiks, vai nē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Anketas tiek aizpildītas treneru un/vai volontieru darba koordinatora  istabā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34:00Z</dcterms:created>
  <dc:creator>Arnis</dc:creator>
  <dc:description/>
  <cp:keywords/>
  <dc:language>en-US</dc:language>
  <cp:lastModifiedBy>Arnis Sokurs</cp:lastModifiedBy>
  <dcterms:modified xsi:type="dcterms:W3CDTF">2011-05-24T11:43:00Z</dcterms:modified>
  <cp:revision>8</cp:revision>
  <dc:subject/>
  <dc:title>2</dc:title>
</cp:coreProperties>
</file>