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3. Modulis</w:t>
      </w:r>
    </w:p>
    <w:p>
      <w:pPr>
        <w:pStyle w:val="Normal"/>
        <w:jc w:val="both"/>
        <w:rPr>
          <w:b/>
          <w:b/>
        </w:rPr>
      </w:pPr>
      <w:r>
        <w:rPr>
          <w:b/>
        </w:rPr>
      </w:r>
    </w:p>
    <w:p>
      <w:pPr>
        <w:pStyle w:val="Normal"/>
        <w:numPr>
          <w:ilvl w:val="0"/>
          <w:numId w:val="1"/>
        </w:numPr>
        <w:jc w:val="both"/>
        <w:rPr>
          <w:b/>
          <w:b/>
        </w:rPr>
      </w:pPr>
      <w:r>
        <w:rPr>
          <w:b/>
        </w:rPr>
        <w:t>situācijas apraksts.</w:t>
      </w:r>
    </w:p>
    <w:p>
      <w:pPr>
        <w:pStyle w:val="Normal"/>
        <w:jc w:val="both"/>
        <w:rPr>
          <w:b/>
          <w:b/>
        </w:rPr>
      </w:pPr>
      <w:r>
        <w:rPr>
          <w:b/>
        </w:rPr>
      </w:r>
    </w:p>
    <w:p>
      <w:pPr>
        <w:pStyle w:val="Normal"/>
        <w:jc w:val="both"/>
        <w:rPr/>
      </w:pPr>
      <w:r>
        <w:rPr/>
        <w:t>Lanai ir 32 gadi. Viņa ir bezdarbniece un dzīvo viena. Viņas vienīgā izklaide dienas garumā ir televizors. Agrāk viņa laiku pa laikam piepelnījās ar prostitūciju. Lana praktiski neuztur attiecības ar savu ģimeni. Diagnoze HIV viņai tika uzstādīta pirms 5 gadiem. Un tikai nesen viņa uzsāka atbilstošu ārstēšanās kursu. Taču drīzumā, dēļ spēcīgas alerģiskas reakcijas uz medicīniskajiem preparātiem, viņa tika hospitalizēta. Pirms tam Lana nekad nav gulējusi slimnīcā.</w:t>
      </w:r>
    </w:p>
    <w:p>
      <w:pPr>
        <w:pStyle w:val="Normal"/>
        <w:jc w:val="both"/>
        <w:rPr/>
      </w:pPr>
      <w:r>
        <w:rPr/>
        <w:t xml:space="preserve">Tagad viņai ir nozīmēta ambulatora ārstēšana klīnikā. Lana sūdzas par miega problēmām: vakaros viņa ir stipri uzbudināta. Bez tam, viņa cieš no kuņģa darbības traucējumiem, ir saspringta un nevar atslābināties. Viņu daudz kas uztrauc: ārstēšana, iespējamie blakusefekti, bet galvenais – pats viņas slimības fakts. Šobrīd viņa ir tādā stāvoklī, ka ir spiesta lietot tabletes. Pēc tam, kad viņa pameta slimnīcu, viņa šā tā rūpējas par sevi: mazāk ēd, jo nevēlas pati sev gatavot ēdienu un dzer daudz kafijas.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39:00Z</dcterms:created>
  <dc:creator>Arnis</dc:creator>
  <dc:description/>
  <cp:keywords/>
  <dc:language>en-US</dc:language>
  <cp:lastModifiedBy>Arnis Sokurs</cp:lastModifiedBy>
  <dcterms:modified xsi:type="dcterms:W3CDTF">2011-05-24T12:07:00Z</dcterms:modified>
  <cp:revision>5</cp:revision>
  <dc:subject/>
  <dc:title>3</dc:title>
</cp:coreProperties>
</file>