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2. lomu spēle</w:t>
      </w:r>
    </w:p>
    <w:p>
      <w:pPr>
        <w:pStyle w:val="Normal"/>
        <w:jc w:val="both"/>
        <w:rPr>
          <w:b/>
          <w:b/>
        </w:rPr>
      </w:pPr>
      <w:r>
        <w:rPr>
          <w:b/>
        </w:rPr>
      </w:r>
    </w:p>
    <w:p>
      <w:pPr>
        <w:pStyle w:val="Normal"/>
        <w:numPr>
          <w:ilvl w:val="0"/>
          <w:numId w:val="1"/>
        </w:numPr>
        <w:jc w:val="both"/>
        <w:rPr>
          <w:u w:val="single"/>
        </w:rPr>
      </w:pPr>
      <w:r>
        <w:rPr>
          <w:u w:val="single"/>
        </w:rPr>
        <w:t>Ārsts A</w:t>
      </w:r>
    </w:p>
    <w:p>
      <w:pPr>
        <w:pStyle w:val="Normal"/>
        <w:ind w:left="360" w:hanging="0"/>
        <w:jc w:val="both"/>
        <w:rPr>
          <w:u w:val="single"/>
        </w:rPr>
      </w:pPr>
      <w:r>
        <w:rPr>
          <w:u w:val="single"/>
        </w:rPr>
      </w:r>
    </w:p>
    <w:p>
      <w:pPr>
        <w:pStyle w:val="Normal"/>
        <w:ind w:left="360" w:hanging="0"/>
        <w:jc w:val="both"/>
        <w:rPr/>
      </w:pPr>
      <w:r>
        <w:rPr/>
        <w:t>52 gadus vecais(ā) ārsts(ārste) A ir pieredzējis speciālists AIDS sfērā. Viņa/ viņas darba grafiks ir pārpildīts, un nav nekāds brīnums, ka telefons birojā neapklust visas darba dienas garumā. Tas izved viņu no pacietības, kaitina līdz tādai pakāpei, ka viņš/viņa neuzmanīgi klausās slimniekā. Savas aizņemtības dēļ viņš/viņa nepaspēj iepriekš pārskatīt darba grafiku, tāpēc ir spiests(a) pāršķirstīt pacienta medicīnas karti viņa klātbūtnē, kad tas kaut ko stāsta. Viņam/viņai ir vajadzīgs laiks, lai atcerētos, kas tas ir par pacientu un kāda ir viņa problēma šoreiz. Pēc tam, beidzot, viņš/viņa saprot, ka šis pacients ir HIV inficēta sieviete, ko nomoka depresija.</w:t>
      </w:r>
    </w:p>
    <w:p>
      <w:pPr>
        <w:pStyle w:val="Normal"/>
        <w:ind w:left="360" w:hanging="0"/>
        <w:jc w:val="both"/>
        <w:rPr/>
      </w:pPr>
      <w:r>
        <w:rPr/>
      </w:r>
    </w:p>
    <w:p>
      <w:pPr>
        <w:pStyle w:val="Normal"/>
        <w:numPr>
          <w:ilvl w:val="0"/>
          <w:numId w:val="1"/>
        </w:numPr>
        <w:jc w:val="both"/>
        <w:rPr>
          <w:u w:val="single"/>
        </w:rPr>
      </w:pPr>
      <w:r>
        <w:rPr>
          <w:u w:val="single"/>
        </w:rPr>
        <w:t>Lara</w:t>
      </w:r>
    </w:p>
    <w:p>
      <w:pPr>
        <w:pStyle w:val="Normal"/>
        <w:ind w:left="360" w:hanging="0"/>
        <w:jc w:val="both"/>
        <w:rPr>
          <w:u w:val="single"/>
        </w:rPr>
      </w:pPr>
      <w:r>
        <w:rPr>
          <w:u w:val="single"/>
        </w:rPr>
      </w:r>
    </w:p>
    <w:p>
      <w:pPr>
        <w:pStyle w:val="Normal"/>
        <w:ind w:left="360" w:hanging="0"/>
        <w:jc w:val="both"/>
        <w:rPr/>
      </w:pPr>
      <w:r>
        <w:rPr/>
        <w:t>Larai ir 28 gadi. Viņa ir HIV inficētā un pašlaik ārstējas. Viņai ir vesela slimības ar nosaukumu „depresija” vēsture. Viņa nāk pie AIDS speciālista pēc asins analīžu rezultātiem. Pēdējā laikā viņa ir ievērojusi uz sava ķermeņa ādas dīvainus izsitumus un grib parādīties ārstam. Viņa sliecas domāt, ka tas ir medikamentozās ārstēšanas blakusefekts. Bez tam, kopš sākusi ārstēties (pirms diviem gadiem), viņa ātrāk nogurst.</w:t>
      </w:r>
    </w:p>
    <w:p>
      <w:pPr>
        <w:pStyle w:val="Normal"/>
        <w:ind w:left="360" w:hanging="0"/>
        <w:jc w:val="both"/>
        <w:rPr/>
      </w:pPr>
      <w:r>
        <w:rPr/>
        <w:t xml:space="preserve"> </w:t>
      </w:r>
      <w:r>
        <w:rPr/>
        <w:t>Arī viņas vīrs ir HIV inficētais. Viņiem ir drošs sekss, bet pirms nedēļas viņus pievīla bojāts prezervatīvs. Tāpēc viņa grib uzzināt par iespējamo risku inficēties ar STS un iegūt superinfekciju. Viņa ir sagatavojusies vizītei un pierakstījusi tos jautājumus, ko gribētu uzdot ārstam. Viņa ir pārliecināta, ka saņems no ārsta pienācīgu informāciju un cer, ka tiks patiesi uzklausīta.</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58:00Z</dcterms:created>
  <dc:creator>Arnis</dc:creator>
  <dc:description/>
  <cp:keywords/>
  <dc:language>en-US</dc:language>
  <cp:lastModifiedBy>Arnis Sokurs</cp:lastModifiedBy>
  <dcterms:modified xsi:type="dcterms:W3CDTF">2011-05-24T11:41:00Z</dcterms:modified>
  <cp:revision>5</cp:revision>
  <dc:subject/>
  <dc:title>2</dc:title>
</cp:coreProperties>
</file>