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zdruka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ituācija ar klientu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as dienas garumā Jūs saskaraties ar daudziem cilvēkiem: medmāsu, ģimeni un draugiem. Taču vakarus pirms garām bezmiega naktīm, Jūs pavadāt vienatnē. Drīz pie Jums atnāks Jūsu badijs, un Jūs gatavojaties pajautāt viņam, vai viņš negribētu vienu-divas reizes nedēļā apmeklēt Jūs vakara stundā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ituācija ar badiju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ūs apmeklējat savu klientu reizi nedēļā: vienu nedēļu dienā, otru vakarā. Jūsu draudzene ir neapmierināta, ka vienīgo no darba brīvo vakaru , ko Jūs varētu pavadīt ar viņu, Jūs tērējat savam klientam. Viņa lūdz, lai Jūs apmeklējat klientu dienas laikā vai vispār atsakāties no šī dar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ūs apsolāt savai draudzenei, ka apmeklēsiet klientu dienā, ko gatavojaties viņam pateik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29:00Z</dcterms:created>
  <dc:creator>Arnis</dc:creator>
  <dc:description/>
  <cp:keywords/>
  <dc:language>en-US</dc:language>
  <cp:lastModifiedBy>Arnis Sokurs</cp:lastModifiedBy>
  <dcterms:modified xsi:type="dcterms:W3CDTF">2011-05-24T12:07:00Z</dcterms:modified>
  <cp:revision>4</cp:revision>
  <dc:subject/>
  <dc:title>1</dc:title>
</cp:coreProperties>
</file>