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modulis: 8. nodaļ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SV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zdales materiāls –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850"/>
        <w:gridCol w:w="1912"/>
        <w:gridCol w:w="1959"/>
        <w:gridCol w:w="1756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nformācijas avots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ispozitīvākā informācij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isnegatīvākā informācij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isnoderīgākā informācij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nformācijas trūkums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Vecāki un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ģimen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raug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eliģiskas iestādes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Skola un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kolotāj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MIL (TV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mūzika, filmas, internets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rāmatas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ersonīgā pieredz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Vīrietis, kam ir sekss ar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īriešiem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9:03:00Z</dcterms:created>
  <dc:creator>Arnis</dc:creator>
  <dc:description/>
  <cp:keywords/>
  <dc:language>en-US</dc:language>
  <cp:lastModifiedBy>Arnis</cp:lastModifiedBy>
  <dcterms:modified xsi:type="dcterms:W3CDTF">2011-03-09T18:34:00Z</dcterms:modified>
  <cp:revision>6</cp:revision>
  <dc:subject/>
  <dc:title>2</dc:title>
</cp:coreProperties>
</file>