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u w:val="single"/>
        </w:rPr>
      </w:pPr>
      <w:r>
        <w:rPr>
          <w:b/>
          <w:sz w:val="28"/>
          <w:szCs w:val="28"/>
        </w:rPr>
        <w:t>2. modulis 8. nodaļa</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VSV</w:t>
      </w:r>
    </w:p>
    <w:p>
      <w:pPr>
        <w:pStyle w:val="Normal"/>
        <w:jc w:val="both"/>
        <w:rPr>
          <w:b/>
          <w:b/>
          <w:sz w:val="28"/>
          <w:szCs w:val="28"/>
        </w:rPr>
      </w:pPr>
      <w:r>
        <w:rPr>
          <w:b/>
          <w:sz w:val="28"/>
          <w:szCs w:val="28"/>
        </w:rPr>
      </w:r>
    </w:p>
    <w:p>
      <w:pPr>
        <w:pStyle w:val="Normal"/>
        <w:jc w:val="both"/>
        <w:rPr>
          <w:b/>
          <w:b/>
          <w:sz w:val="28"/>
          <w:szCs w:val="28"/>
        </w:rPr>
      </w:pPr>
      <w:r>
        <w:rPr>
          <w:b/>
          <w:sz w:val="28"/>
          <w:szCs w:val="28"/>
        </w:rPr>
        <w:t>2. situācijas apraksts</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Džefrijs</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Jums ir 34 gadi. Jūs esat precējies 7 gadus un jums ir divi bērni: dēlam 6 gadi un meitiņa, kam ir 4 gadi. Jūs strādājat par šoferi, pārvadājat kravas uz starptautiskajām līnijām un Jums ļoti patīk Jūsu darbs, daļēji tāpēc, ka, kamēr Jūs esat ceļā, Jūs varat darīt, ko gribat. Tajā skaitā arī reizēm stāties dzimumattiecībās ar vīriešiem. Jūs jau daudzus gadus zināt par savām biseksuālajām nosliecēm. Vairāk neviens par to nezina. Pārsvarā Jūs ar vīriešiem stājaties drošos seksuālajos kontaktos, bet pirms gada dzimumakta laikā radās problēmas ar prezervatīvu. Pēc tam Jūs izdarījāt anonīmu testu (ekspress-testu) un jau divus mēnešus zināt par to, ka esat HIV inficēts. </w:t>
      </w:r>
    </w:p>
    <w:p>
      <w:pPr>
        <w:pStyle w:val="Normal"/>
        <w:jc w:val="both"/>
        <w:rPr>
          <w:sz w:val="28"/>
          <w:szCs w:val="28"/>
        </w:rPr>
      </w:pPr>
      <w:r>
        <w:rPr>
          <w:sz w:val="28"/>
          <w:szCs w:val="28"/>
        </w:rPr>
      </w:r>
    </w:p>
    <w:p>
      <w:pPr>
        <w:pStyle w:val="Normal"/>
        <w:jc w:val="both"/>
        <w:rPr/>
      </w:pPr>
      <w:r>
        <w:rPr>
          <w:sz w:val="28"/>
          <w:szCs w:val="28"/>
        </w:rPr>
        <w:t>Vairāk par visu Jūs baidāties, ka Jūsu sieva, uzzinot par to, ka Jūs esat HIV inficēts (Jūs lietojat prezervatīvu dzimumattiecību laikā ar sievu), šķirsies no Jums un Jūs zaudēsiet bērnus. Jūs nezināt, ko Jums darīt. Jums nepieciešams ar kādu parunāt, bet Jūs ļoti kaunaties no šīs situācijas.</w:t>
      </w:r>
    </w:p>
    <w:p>
      <w:pPr>
        <w:pStyle w:val="Normal"/>
        <w:jc w:val="both"/>
        <w:rPr>
          <w:sz w:val="28"/>
          <w:szCs w:val="28"/>
        </w:rPr>
      </w:pPr>
      <w:r>
        <w:rPr>
          <w:sz w:val="28"/>
          <w:szCs w:val="28"/>
        </w:rPr>
        <w:t>Jūs esat pilnīgā izmisumā.</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45:00Z</dcterms:created>
  <dc:creator>Arnis</dc:creator>
  <dc:description/>
  <cp:keywords/>
  <dc:language>en-US</dc:language>
  <cp:lastModifiedBy>Arnis</cp:lastModifiedBy>
  <dcterms:modified xsi:type="dcterms:W3CDTF">2011-03-09T18:33:00Z</dcterms:modified>
  <cp:revision>4</cp:revision>
  <dc:subject/>
  <dc:title>2</dc:title>
</cp:coreProperties>
</file>